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Министерство образования Оренбургской области</w:t>
        <w:br/>
        <w:t>‌‌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Управление образования администрации города Оренбурга</w:t>
      </w:r>
      <w:r>
        <w:rPr>
          <w:rFonts w:eastAsia="Times New Roman" w:cs="Times New Roman"/>
          <w:b/>
          <w:bCs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ОАУ "СОШ № 40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етодическим объединением учителей</w:t>
              <w:br/>
              <w:t>Руководитель М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1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орюнова Е.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токол № 1</w:t>
              <w:br/>
              <w:t>от «от "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"</w:t>
              <w:br/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 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токол №1</w:t>
              <w:br/>
              <w:t>от «30» 08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знецова Р.Ш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каз № 01-10/170</w:t>
              <w:br/>
              <w:t>от «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» 0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9.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20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  <w:r>
        <w:rPr>
          <w:rFonts w:cs="Times New Roman"/>
          <w:sz w:val="24"/>
          <w:szCs w:val="24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</w:rPr>
        <w:t xml:space="preserve">РАБОЧАЯ ПРОГРАММА </w:t>
      </w:r>
      <w:r>
        <w:rPr>
          <w:rFonts w:cs="Times New Roman"/>
          <w:sz w:val="24"/>
          <w:szCs w:val="24"/>
        </w:rPr>
        <w:br/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(ID 4222682)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5 класса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color w:val="333333"/>
          <w:sz w:val="24"/>
          <w:szCs w:val="24"/>
          <w:shd w:fill="F5F5F5" w:val="clear"/>
        </w:rPr>
        <w:t>Стартовая мониторинговая работа</w:t>
      </w:r>
      <w:r>
        <w:rPr>
          <w:rFonts w:cs="Times New Roman"/>
          <w:sz w:val="24"/>
          <w:szCs w:val="24"/>
        </w:rPr>
        <w:t>» (ВМР) 5 урок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Промежуточная мониторинговая работа «(ПМР) 16 урок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Итоговая мониторинговая работа» (ИМР) 32 урок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br/>
        <w:t>​</w:t>
      </w:r>
      <w:r>
        <w:rPr>
          <w:rFonts w:eastAsia="Times New Roman" w:cs="Times New Roman"/>
          <w:bCs/>
          <w:sz w:val="24"/>
          <w:szCs w:val="24"/>
          <w:lang w:eastAsia="ru-RU"/>
        </w:rPr>
        <w:t>г.Оренбург‌ 202</w:t>
      </w:r>
      <w:r>
        <w:rPr>
          <w:rFonts w:eastAsia="Times New Roman" w:cs="Times New Roman"/>
          <w:bCs/>
          <w:sz w:val="24"/>
          <w:szCs w:val="24"/>
          <w:lang w:val="en-US" w:eastAsia="ru-RU"/>
        </w:rPr>
        <w:t>4</w:t>
      </w:r>
      <w:r>
        <w:rPr>
          <w:rFonts w:eastAsia="Times New Roman" w:cs="Times New Roman"/>
          <w:bCs/>
          <w:sz w:val="24"/>
          <w:szCs w:val="24"/>
          <w:lang w:eastAsia="ru-RU"/>
        </w:rPr>
        <w:t>-202</w:t>
      </w:r>
      <w:r>
        <w:rPr>
          <w:rFonts w:eastAsia="Times New Roman" w:cs="Times New Roman"/>
          <w:bCs/>
          <w:sz w:val="24"/>
          <w:szCs w:val="24"/>
          <w:lang w:val="en-US" w:eastAsia="ru-RU"/>
        </w:rPr>
        <w:t>5</w:t>
      </w:r>
      <w:r>
        <w:rPr>
          <w:rFonts w:eastAsia="Times New Roman" w:cs="Times New Roman"/>
          <w:bCs/>
          <w:sz w:val="24"/>
          <w:szCs w:val="24"/>
          <w:lang w:eastAsia="ru-RU"/>
        </w:rPr>
        <w:t>‌</w:t>
      </w:r>
      <w:r>
        <w:rPr>
          <w:rFonts w:eastAsia="Times New Roman" w:cs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грамма по предметной области «Основы духовно-нравственной культуры народов России» (далее  — ОДНКНР) для 5 классов образовательных организаций составлена в соответствии с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ебованиями Федерального государственного образовательного стандарта основного общего образования (ФГОС ООО) (утверждён приказом  Министерства просвещения Российской Федерации от 31 мая 2021 г. № 287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ребованиями к результатам освоения программы основного общего образования (личностным, метапредметным, предметным)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 — важнейший результат обучения ОДНКНР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 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гласно Стратегии национальной безопасности Российской Федерации (утверждена указом Президента Российской Федерации от 2 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Центральная идея гражданской идентичности — образ будущего нашей страны, который формируется с учётом национальных и стратегических приоритетов российского общества, культурно-исторических традиций всех народов России, духовно-нравственных ценностей, присущих ей на протяжении всей её истор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-нравственные ц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е менее важно отметить, что данный курс формируется и преподаё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атериал курса представлен через актуализацию макроуровня (Россия в целом как многонациональное, поликонфессиональное государство, с едиными для всех законами, 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культурологичности</w:t>
      </w:r>
      <w:r>
        <w:rPr>
          <w:rFonts w:eastAsia="Times New Roman" w:cs="Times New Roman"/>
          <w:sz w:val="24"/>
          <w:szCs w:val="24"/>
          <w:lang w:eastAsia="ru-RU"/>
        </w:rPr>
        <w:t> 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научности подходов и содержания</w:t>
      </w:r>
      <w:r>
        <w:rPr>
          <w:rFonts w:eastAsia="Times New Roman" w:cs="Times New Roman"/>
          <w:sz w:val="24"/>
          <w:szCs w:val="24"/>
          <w:lang w:eastAsia="ru-RU"/>
        </w:rPr>
        <w:t> 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соответствия требованиям</w:t>
      </w:r>
      <w:r>
        <w:rPr>
          <w:rFonts w:eastAsia="Times New Roman" w:cs="Times New Roman"/>
          <w:sz w:val="24"/>
          <w:szCs w:val="24"/>
          <w:lang w:eastAsia="ru-RU"/>
        </w:rPr>
        <w:t> 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Принцип формирования гражданского самосознания и общероссийской гражданской идентичности</w:t>
      </w:r>
      <w:r>
        <w:rPr>
          <w:rFonts w:eastAsia="Times New Roman" w:cs="Times New Roman"/>
          <w:sz w:val="24"/>
          <w:szCs w:val="24"/>
          <w:lang w:eastAsia="ru-RU"/>
        </w:rPr>
        <w:t> 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ЦЕЛИ И ЗАДАЧИ ИЗУЧЕНИЯ УЧЕБНОГО КУРСА «ОСНОВЫ ДУХОВНО-НРАВСТВЕННОЙ КУЛЬТУРЫ НАРОДОВ РОССИ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Целями </w:t>
      </w:r>
      <w:r>
        <w:rPr>
          <w:rFonts w:eastAsia="Times New Roman" w:cs="Times New Roman"/>
          <w:sz w:val="24"/>
          <w:szCs w:val="24"/>
          <w:lang w:eastAsia="ru-RU"/>
        </w:rPr>
        <w:t>изучения учебного курса явля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Цели курса определяют следующие 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спитанию патриотизма; уважения к истории, языку, культурным и религиозным традициям своего народа и других народов Росс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чебный курс "Основы духовно-нравственной культуры народов России" изучается в 5 классе не менее одного часа в неделе, общий объем составляет 34 часа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1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Россия — наш общий дом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. Наш дом — Росс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оссия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. Язык и истор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4. Русский язык — язык общения и язык возмож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 Важность общего языка для всех народов России. Возможности, которые даёт русский язы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5. Истоки родной куль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6. Материальная культур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7. Духовная культур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уховно-нравственная культура. Искусство, наука, духовность. Мораль, 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8. Культура и религ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лигия и культура. Что такое религия, её роль в жизни общества и человека. Государствообразующие религии России. Единство ценностей в религиях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9. Культура и образов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2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«Семья и духовно-нравственные ценност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1. Семья — хранитель духов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2. Родина начинается с семь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3. Традиции семейного воспитания 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емейные традиции народов России. Межнациональные семьи. Семейное воспитание как трансляция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4. Образ семьи в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5. Труд в истории семь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сказ о своей семье (с использованием фотографий, книг, писем и др.). Семейное древо. Семейные тради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3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«Духовно-нравственное богатство личност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7. Личность — общество — культур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9. Личность и духовно-нравственные ц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4. «Культурное единство Росси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1. Литература как язык куль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2. Взаимовлияние культур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4. Регионы России: культурное многообраз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5. Праздники в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7. Музыкальная культура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8. Изобразительное искусство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9. Фольклор и литература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0. Бытовые традиции народов России: пища, одежда, дом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1. Культурная карта России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2. Единство страны — залог будущего России.</w:t>
      </w:r>
    </w:p>
    <w:p>
      <w:pPr>
        <w:pStyle w:val="Normal"/>
        <w:shd w:fill="FFFFFF" w:val="clear"/>
        <w:spacing w:lineRule="auto" w:line="24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Личностные результаты освоения курса достигаются в единстве учебной и воспит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/>
          <w:sz w:val="24"/>
          <w:szCs w:val="24"/>
          <w:lang w:eastAsia="ru-RU"/>
        </w:rPr>
        <w:t> 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. Патриотическ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2. Гражданск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3. Ценности познавательной деятельност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eastAsia="ru-RU"/>
        </w:rPr>
        <w:t>Смыслообразование</w:t>
      </w:r>
      <w:r>
        <w:rPr>
          <w:rFonts w:eastAsia="Times New Roman" w:cs="Times New Roman"/>
          <w:sz w:val="24"/>
          <w:szCs w:val="24"/>
          <w:lang w:eastAsia="ru-RU"/>
        </w:rPr>
        <w:t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4. Духовно-нравственное воспитание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1. 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знавательные универсальные учебные действия включают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2. 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ммуникативные универсальные учебные действия включают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3. 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егулятивные универсальные учебные действия вклю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 эффективные способы решения учебных и познавательных задач (планирование)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1. «Россия — наш общий дом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между языком и культурой, духовно-нравственным развитием личности и социальным поведени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. Наш дом — Россия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. Язык и истори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своё понимание необходимости нравственной чистоты языка, важности лингвистической гигиены, речевого этике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4. Русский язык — язык общения и язык возможносте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базовые представления о происхождении и развитии русского языка, его взаимосвязи с языками других народов Росси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нравственных категориях русского языка и их происхожден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5. Истоки родной культуры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сформированное представление о понятие «культура»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выделять общие черты в культуре различных народов, обосновывать их значение и причи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6. Материальная культура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б артефактах культуры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между хозяйственным укладом и проявлениями духовной культуры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7. Духовная культур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таких культурных концептах как «искусство», «наука», «религия»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мысл и взаимосвязь названных терминов с формами их репрезентации в культуре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значение культурных символов, нравственный и духовный смысл культурных артефак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знаки и символы, уметь соотносить их с культурными явлениями, с которыми они связа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8. Культура и религ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связь религии и морали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роль и значение духовных ценностей в религиях народов Росси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характеризовать государствообразующие конфессии России и их картины мир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9. Культура и образов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термин «образование» и уметь обосновать его важность для личности и обществ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б основных ступенях образования в России и их необходимости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культуры и образованности челове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вых сведений о ми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0. Многообразие культур России (практическое занятие)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ыделять общее и единичное в культуре на основе предметных знаний о культуре своего народ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полагать и доказывать наличие взаимосвязи между культурой и духовно-нравственными ценностями на основе местной культурно-исторической специфик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сохранения культурного многообразия как источника духовно-нравственных ценностей, морали и нравственности современного общ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1. Семья — хранитель духовных ценностей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смысл термина «семья»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такие понятия, как «счастливая семья», «семейное счастье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уметь доказывать важность семьи как хранителя традиций и её воспитательную роль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2. Родина начинается с семь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понятие «Роди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взаимосвязь и различия между концептами «Отечество» и «Родина»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, что такое история семьи, каковы формы её выражения и сохранения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и доказывать взаимосвязь истории семьи и истории народа, государства, челове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3. Традиции семейного воспитания в России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взаимосвязь семейных традиций и культуры собственного этнос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рассказывать о семейных традициях своего народа и народов России, собственной семьи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роль семейных традиций в культуре общества, трансляции ценностей, духовно-нравственных идеа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4. Образ семьи в культуре народов России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называть традиционные сказочные и фольклорные сюжеты о семье, семейных обязанностя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основывать своё понимание семейных ценностей, выраженных в фольклорных сюжетах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важность семейных ценностей с использованием различного иллюстративного материал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5. Труд в истории семьи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, что такое семейное хозяйство и домашний труд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характеризовать распределение семейного труда и осознавать его важность для укрепления целостности семь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6. Семья в современном мире (</w:t>
      </w:r>
      <w:r>
        <w:rPr>
          <w:rFonts w:eastAsia="Times New Roman" w:cs="Times New Roman"/>
          <w:i/>
          <w:i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едполагать и доказывать наличие взаимосвязи между культурой и духовно-нравственными ценностями семь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7. Личность — общество — культур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значение термина «человек» в контексте духовно-нравственн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основать взаимосвязь и взаимообусловленность человека и общества, человека и культуры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8. Духовный мир человека. Человек — творец культуры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значение термина «творчество» в нескольких аспектах и понимать границы их применимости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доказывать важность морально- нравственных ограничений в творчеств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важность творчества как реализацию духовно-нравственных ценностей челове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оказывать детерминированность творчества культурой своего этнос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19. Личность и духовно-нравственные ценности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значение и роль морали и нравственности в жизни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происхождение духовных ценностей, понимание идеалов добра и зл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Тематический блок 4. «Культурное единство России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0. Историческая память как духовно-нравственная ценность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значении и функциях изучения истории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сторию своей семьи и народа как часть мирового исторического процесса. Знать о существовании связи между историческими событиями и культурой. Обосновывать важность изучения истории как духовно-нравственного долга гражданина и патриот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1. Литература как язык культуры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отличия литературы от других видов художественного творч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означать средства выражения морального и нравственного смысла в литературных произведен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2. Взаимовлияние культур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основывать важность сохранения культурного наслед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3. Духовно-нравственные ценности российского народ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суть и значение следующих духовно-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с опорой на культурные и исторические особенности российского народ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духовно-нравственные ценности в качестве базовых 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4. Регионы России: культурное многообразие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принципы федеративного устройства России и концепт «полиэтничность»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зывать основные этносы Российской Федерации и регионы, где они традиционно проживаю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ъяснить значение словосочетаний «многонациональный народ Российской Федерации», «государствообразующий народ», «титульный этнос»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ценность многообразия культурных укладов народов Российской Федерации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емонстрировать готовность к сохранению межнационального и межрелигиозного согласия в Росси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выделять общие черты в культуре различных народов, обосновывать их значение и причин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5. Праздники в культуре народов Росси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природе праздников и обосновывать их важность как элементов культур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станавливать взаимосвязь праздников и культурного уклад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личать основные типы празднико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рассказывать о праздничных традициях народов России и собственной семь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нализировать связь праздников и истории, культуры народов Росси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основной смысл семейных праздников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пределять нравственный смысл праздников народов Росс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значение праздников как элементов культурной памяти народов России, как воплощение духовно-нравственных идеал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6. Памятники архитектуры народов России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взаимосвязь между типом жилищ и типом хозяйственной деятельности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меть представление о нравственном и научном смысле краеведческой работ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7. Музыкальная культура народов Росси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и доказывать важность музыки как культурного явления, как формы трансляции культурных ценностей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основные темы музыкального творчества народов России, народные инструмен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8. Изобразительное искусство народов Росс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бъяснить, что такое скульптура, живопись, графика, фольклорные орнаменты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29. Фольклор и литература народов России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объяснять, что такое эпос, миф, сказка, былина, песня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, что такое национальная литература и каковы её выразительные средст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0. Бытовые традиции народов России: пища, одежда, дом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шестиклассников уровне (с учётом их возрастных особенностей)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1. Культурная карта России (практическое занятие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отличия культурной географии от физической и политической географии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, что такое культурная карта народов Росс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писывать отдельные области культурной карты в соответствии с их особенност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Тема 32. Единство страны — залог будущего России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22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0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ТЕМАТИЧЕСКОЕ ПЛАНИРОВАНИЕ </w:t>
      </w:r>
    </w:p>
    <w:tbl>
      <w:tblPr>
        <w:tblW w:w="10207" w:type="dxa"/>
        <w:jc w:val="left"/>
        <w:tblInd w:w="-433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568"/>
        <w:gridCol w:w="1843"/>
        <w:gridCol w:w="1632"/>
        <w:gridCol w:w="2131"/>
        <w:gridCol w:w="1340"/>
        <w:gridCol w:w="709"/>
        <w:gridCol w:w="1984"/>
      </w:tblGrid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Тематический блок 1. «Россия — наш общий дом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чем изучать курс «Основы духовно-нравственной культуры народов России»?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3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ш дом — Росс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Язык и истор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усский язык — язык общения и язык возможност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токи родной культу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атериальная культур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ая культур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и религ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0-11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и образова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ногообразие культур России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-8, сообщения PROШКОЛУ.RU INFOUROK.RU;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Тематический блок 2. «Семья и духовно-нравственные ценности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ья  — хранитель духовных ценност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56-60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одина начинается с семь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3-77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адиции семейного воспитания 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60-67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раз семьи в культуре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60-6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PROШКОЛУ.RU 1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уд в истории семь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68-71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ья в современном мир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72-82 PROШКОЛУ.RU INFOUROK.RU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Тематический блок 3. «Духовно-нравственное богатство личности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чность  — общество  — культур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 12-1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ый мир человека. Человек — творец культу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2-16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чность и духовно-нравственные ценност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6-17 PROШКОЛУ.RU INFOUROK.RU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Тематический блок 4. «Культурное единство России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торическая память как духовно-нравственная ценн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8-19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тература как язык культур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19-24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заимовлияние культу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25-26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о-нравственные ценности российского наро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27-3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егионы России: культурное многообраз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27-3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здники в культуре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27-3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мятники в культуре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27-3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узыкальная культура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36-40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зобразительное искусство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41-42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ольклор и литература народов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43-48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ытовые традиции народов России: пища, одежда, дом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49-5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ная карта России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.49-55 PROШКОЛУ.RU INFOUROK.RU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ство страны  — залог будущего Росс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тр74-82 PROШКОЛУ.RU INFOUROK.RU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0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ПОУРОЧНОЕ ПЛАНИРОВАНИЕ</w:t>
      </w:r>
    </w:p>
    <w:tbl>
      <w:tblPr>
        <w:tblW w:w="9787" w:type="dxa"/>
        <w:jc w:val="left"/>
        <w:tblInd w:w="-106" w:type="dxa"/>
        <w:tblLayout w:type="fixed"/>
        <w:tblCellMar>
          <w:top w:w="99" w:type="dxa"/>
          <w:left w:w="99" w:type="dxa"/>
          <w:bottom w:w="99" w:type="dxa"/>
          <w:right w:w="99" w:type="dxa"/>
        </w:tblCellMar>
      </w:tblPr>
      <w:tblGrid>
        <w:gridCol w:w="542"/>
        <w:gridCol w:w="3597"/>
        <w:gridCol w:w="770"/>
        <w:gridCol w:w="577"/>
        <w:gridCol w:w="1134"/>
        <w:gridCol w:w="1349"/>
        <w:gridCol w:w="1818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чем изучать курс «Основы духовно-нравственной культуры народов России»?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ш дом — Росс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ист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усский язык — язык общения и язык возможност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новая тем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Истоки родной культуры.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атериальная культу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игр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ая культу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новая тем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и религ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а и образова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ногообразие культур России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ья  — хранитель духовных ценност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одина начинается с семь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адиции семейного воспитания 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раз семьи в культуре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Труд в истории семь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ья в современном мире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). Промежуточная полугодовая контрольная работа.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- практическая работ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чность  — общество  — культу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ый мир человека. Человек — творец культу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чность и духовно-нравственные ц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торическая память как духовно-нравственная ценност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Литература как язык культу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заимовлияние культу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уховно-нравственные ценности российского нар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егионы России: культурное многообраз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здники в культуре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игр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аздники в культуре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мятники в культуре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узыкальная культура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зобразительное искусство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ольклор и литература народов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- бесе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ытовые традиции народов России: пища, одежда, дом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ультурная карта России (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). Итоговая мониторинговая рабо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ство страны  — залог будущего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ство страны  — залог будущего Росс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рок – объяснение новой темы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kern w:val="2"/>
          <w:sz w:val="24"/>
          <w:szCs w:val="24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 xml:space="preserve">Учебник электронный Н.Ф.Виноградова, В.И.Власенко, А.В.Поляков Основы духовно-нравственной культуры народов России, М., «Вентана -Граф» 2017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/>
          <w:color w:val="000000"/>
          <w:sz w:val="24"/>
          <w:szCs w:val="24"/>
          <w:lang w:eastAsia="ru-RU" w:bidi="en-US"/>
        </w:rPr>
        <w:t>Н.Ф.Виноградова, В.И.Власенко, А.В.Поляков Основы духовно-нравственной культуры народов России- М . Вентана-Графа ,2020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 xml:space="preserve">Учебник электронный Н.Ф.Виноградова, В.И.Власенко, А.В.Поляков Основы духовно-нравственной культуры народов России, М., «Вентана -Граф» 2017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PROШКОЛУ.RU INFOUROK.RU</w:t>
      </w:r>
      <w:r>
        <w:rPr>
          <w:rFonts w:eastAsia="Times New Roman" w:cs="Times New Roman"/>
          <w:b/>
          <w:bCs/>
          <w:caps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eastAsia="ru-RU"/>
        </w:rPr>
        <w:t>УЧЕБНОЕ ОБОРУДОВАНИЕ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Компьютер, проектор, колон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eastAsia="ru-RU"/>
        </w:rPr>
        <w:t>ОБОРУДОВАНИЕ ДЛЯ ПРАКТИЧЕСКИХ РАБО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eastAsia="ru-RU"/>
        </w:rPr>
        <w:t>альбомный лист. клей, ножницы, цветная бумага, компьютер/фотоаппарат/телеФО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eastAsia="ru-RU"/>
        </w:rPr>
        <w:t>Оценочный</w:t>
      </w:r>
      <w:r>
        <w:rPr>
          <w:rFonts w:eastAsia="Times New Roman" w:cs="Times New Roman"/>
          <w:b/>
          <w:bCs/>
          <w:caps/>
          <w:color w:val="000000"/>
          <w:sz w:val="24"/>
          <w:szCs w:val="24"/>
          <w:lang w:val="en-US" w:eastAsia="ru-RU"/>
        </w:rPr>
        <w:t xml:space="preserve"> материал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Стартовая мониторинговая работа</w:t>
      </w:r>
      <w:r>
        <w:rPr>
          <w:rFonts w:cs="Times New Roman"/>
          <w:sz w:val="24"/>
          <w:szCs w:val="24"/>
        </w:rPr>
        <w:drawing>
          <wp:inline distT="0" distB="0" distL="0" distR="0">
            <wp:extent cx="6238240" cy="5406390"/>
            <wp:effectExtent l="0" t="0" r="0" b="0"/>
            <wp:docPr id="3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89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16855" cy="301371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межуточная полугодовая контрольная рабо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b/>
          <w:bCs/>
          <w:caps/>
          <w:color w:val="000000"/>
          <w:sz w:val="24"/>
          <w:szCs w:val="24"/>
          <w:lang w:val="en-US" w:eastAsia="ru-RU"/>
        </w:rPr>
        <w:t>по ОДНКНР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/>
          <w:b/>
          <w:sz w:val="24"/>
          <w:szCs w:val="24"/>
          <w:lang w:eastAsia="ru-RU"/>
        </w:rPr>
        <w:t>« Ученик  научитс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Часть 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каком году крестили Русь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987                В. 98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986                Г. 98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куда на Русь пришло христианство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гипта                В. Визант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дии                 Г.  Кита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русских князей произнёс слова «Уклонись от зла, сотвори добро, найди мир и отгони зло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горь                                      В. Владимир Монома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рослав Мудрый                   Г.  Святосла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веке на Русь напали кочевники -  монголы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В.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Г.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ереводится слово «стяжать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  самоуправление                                     В. ополч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  накопление богатства                           Г.  объединение</w:t>
      </w:r>
    </w:p>
    <w:p>
      <w:pPr>
        <w:pStyle w:val="NoSpacing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году распалась Российская импер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А.  1918   Б.  1916    В. 1917   Г. 191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зывалось почетное место, где православные ставили иконы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асный угол                            В. «малой церковь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.  домостроем                               Г. Добродетель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ак называлось государство арабских племен после принятия ислам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ухарский эмират                                      В. Золотая Ор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имиро-Суздалькое княжество           Г.  Арабский халифа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такой сеид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равитель Золот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ды                           В. ха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ро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Г.  глава исламского духовен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 принято считать важным центром мусульманского воспитания подрастающего поколения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ортивную школу                             В. школ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ститут                                               Г. мече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Кого, прежде всего, почитают мусульман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тца                                                 В. сестр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ата                                                Г. мать</w:t>
      </w:r>
    </w:p>
    <w:p>
      <w:pPr>
        <w:pStyle w:val="C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Ч</w:t>
      </w:r>
      <w:r>
        <w:rPr>
          <w:rStyle w:val="C3"/>
          <w:rFonts w:cs="Times New Roman" w:ascii="Times New Roman" w:hAnsi="Times New Roman"/>
          <w:sz w:val="24"/>
          <w:szCs w:val="24"/>
        </w:rPr>
        <w:t>то такое «скрижали»?</w:t>
      </w:r>
    </w:p>
    <w:p>
      <w:pPr>
        <w:pStyle w:val="C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А. каменные таблички, на которых записано как построить храм</w:t>
      </w:r>
    </w:p>
    <w:p>
      <w:pPr>
        <w:pStyle w:val="C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Б. каменные таблички, на которых был рисунок как дойти из пустыни в Землю Обетованную</w:t>
      </w:r>
    </w:p>
    <w:p>
      <w:pPr>
        <w:pStyle w:val="C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.  каменные таблички данные Богом, на которых были записаны заповеди Бога еврейскому народу</w:t>
      </w:r>
    </w:p>
    <w:p>
      <w:pPr>
        <w:pStyle w:val="C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Style w:val="C4"/>
          <w:rFonts w:cs="Times New Roman" w:ascii="Times New Roman" w:hAnsi="Times New Roman"/>
          <w:sz w:val="24"/>
          <w:szCs w:val="24"/>
        </w:rPr>
        <w:t>каменные таблички, на которых записано как построить д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13.</w:t>
      </w:r>
      <w:r>
        <w:rPr>
          <w:rFonts w:eastAsia="Times New Roman" w:cs="Times New Roman"/>
          <w:sz w:val="24"/>
          <w:szCs w:val="24"/>
          <w:lang w:eastAsia="ru-RU"/>
        </w:rPr>
        <w:t xml:space="preserve"> Какой год считается официальной датой признания буддизма в Росс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.1700 год                                                    В. 174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Б. 1721 год                                                 Г. 1800 го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</w:t>
      </w:r>
      <w:r>
        <w:rPr>
          <w:rFonts w:cs="Times New Roman" w:ascii="Times New Roman" w:hAnsi="Times New Roman"/>
          <w:sz w:val="24"/>
          <w:szCs w:val="24"/>
        </w:rPr>
        <w:t>акие регионы буддизм распространился из Тибет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сточная Сибирь                                 В. Западная Сибир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верные районы Азии                          Г.  Кры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вали правителя выдающегося лидера буддистов России?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гван Доржиев                                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хмед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Ибн Фадлан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икаил ибн Джагфар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Г.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бдуллах ибн Микаи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16.</w:t>
      </w:r>
      <w:r>
        <w:rPr>
          <w:rFonts w:eastAsia="Times New Roman" w:cs="Times New Roman"/>
          <w:sz w:val="24"/>
          <w:szCs w:val="24"/>
          <w:lang w:eastAsia="ru-RU"/>
        </w:rPr>
        <w:t xml:space="preserve"> Как именуется праздник Нового года у буддист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. Белый день                                        В. Белый меся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Б. Белый год                                           Г. Белая но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17.</w:t>
      </w:r>
      <w:r>
        <w:rPr>
          <w:rFonts w:eastAsia="Times New Roman" w:cs="Times New Roman"/>
          <w:sz w:val="24"/>
          <w:szCs w:val="24"/>
          <w:lang w:eastAsia="ru-RU"/>
        </w:rPr>
        <w:t xml:space="preserve"> Как называется выпечка из теста, которую готовят  калмыки на Праздник тысячи лампад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А. лодка жизни                                                     В. корабль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Б.</w:t>
      </w:r>
      <w:r>
        <w:rPr>
          <w:rFonts w:eastAsia="Times New Roman" w:cs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ладья жизни                                                      Г. плот жизн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государстве родился Будд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шала                                                       В. Магадх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Ватся                                                          Г. Ава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19.</w:t>
      </w:r>
      <w:r>
        <w:rPr>
          <w:rFonts w:cs="Times New Roman"/>
          <w:b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Определите, к каким религиям относятся эти сооружения:</w:t>
      </w:r>
      <w:r>
        <w:rPr>
          <w:rFonts w:cs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7315</wp:posOffset>
            </wp:positionH>
            <wp:positionV relativeFrom="paragraph">
              <wp:posOffset>226695</wp:posOffset>
            </wp:positionV>
            <wp:extent cx="1657350" cy="1114425"/>
            <wp:effectExtent l="0" t="0" r="0" b="0"/>
            <wp:wrapTight wrapText="bothSides">
              <wp:wrapPolygon edited="0">
                <wp:start x="21505" y="0"/>
                <wp:lineTo x="-93" y="0"/>
                <wp:lineTo x="-93" y="21507"/>
                <wp:lineTo x="21505" y="21507"/>
                <wp:lineTo x="0" y="21507"/>
                <wp:lineTo x="21505" y="21507"/>
                <wp:lineTo x="21505" y="0"/>
                <wp:lineTo x="0" y="0"/>
                <wp:lineTo x="21505" y="0"/>
              </wp:wrapPolygon>
            </wp:wrapTight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3385</wp:posOffset>
            </wp:positionH>
            <wp:positionV relativeFrom="paragraph">
              <wp:posOffset>264795</wp:posOffset>
            </wp:positionV>
            <wp:extent cx="1362075" cy="1104900"/>
            <wp:effectExtent l="0" t="0" r="0" b="0"/>
            <wp:wrapTight wrapText="bothSides">
              <wp:wrapPolygon edited="0">
                <wp:start x="21485" y="0"/>
                <wp:lineTo x="-113" y="0"/>
                <wp:lineTo x="-113" y="21487"/>
                <wp:lineTo x="21485" y="21487"/>
                <wp:lineTo x="0" y="21487"/>
                <wp:lineTo x="21600" y="21487"/>
                <wp:lineTo x="21600" y="0"/>
                <wp:lineTo x="0" y="0"/>
                <wp:lineTo x="21485" y="0"/>
              </wp:wrapPolygon>
            </wp:wrapTight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87265</wp:posOffset>
            </wp:positionH>
            <wp:positionV relativeFrom="paragraph">
              <wp:posOffset>226695</wp:posOffset>
            </wp:positionV>
            <wp:extent cx="1400175" cy="1143000"/>
            <wp:effectExtent l="0" t="0" r="0" b="0"/>
            <wp:wrapTight wrapText="bothSides">
              <wp:wrapPolygon edited="0">
                <wp:start x="21505" y="0"/>
                <wp:lineTo x="-93" y="0"/>
                <wp:lineTo x="-93" y="21507"/>
                <wp:lineTo x="21505" y="21507"/>
                <wp:lineTo x="0" y="21507"/>
                <wp:lineTo x="21505" y="21507"/>
                <wp:lineTo x="21505" y="0"/>
                <wp:lineTo x="0" y="0"/>
                <wp:lineTo x="21505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9440</wp:posOffset>
            </wp:positionH>
            <wp:positionV relativeFrom="paragraph">
              <wp:posOffset>226695</wp:posOffset>
            </wp:positionV>
            <wp:extent cx="1438275" cy="1133475"/>
            <wp:effectExtent l="0" t="0" r="0" b="0"/>
            <wp:wrapTight wrapText="bothSides">
              <wp:wrapPolygon edited="0">
                <wp:start x="21491" y="0"/>
                <wp:lineTo x="-107" y="0"/>
                <wp:lineTo x="-107" y="21493"/>
                <wp:lineTo x="21491" y="21493"/>
                <wp:lineTo x="0" y="21493"/>
                <wp:lineTo x="21491" y="21493"/>
                <wp:lineTo x="21491" y="0"/>
                <wp:lineTo x="0" y="0"/>
                <wp:lineTo x="21491" y="0"/>
              </wp:wrapPolygon>
            </wp:wrapTight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  <w:szCs w:val="24"/>
          <w:lang w:eastAsia="ru-RU"/>
        </w:rPr>
        <w:t>А</w:t>
        <w:tab/>
        <w:t xml:space="preserve">                                              </w:t>
      </w:r>
      <w:r>
        <w:rPr>
          <w:rFonts w:cs="Times New Roman"/>
          <w:sz w:val="24"/>
          <w:szCs w:val="24"/>
        </w:rPr>
        <w:t>Б.                                        В                               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истиан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лам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д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удаизм</w:t>
            </w:r>
          </w:p>
        </w:tc>
      </w:tr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/>
          <w:sz w:val="24"/>
          <w:szCs w:val="24"/>
        </w:rPr>
        <w:t>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  <w:t>Дополнительная ча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/>
          <w:sz w:val="24"/>
          <w:szCs w:val="24"/>
          <w:lang w:eastAsia="ru-RU"/>
        </w:rPr>
        <w:t>«Ученик получит возможность научитьс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20*. </w:t>
      </w:r>
      <w:r>
        <w:rPr>
          <w:rFonts w:cs="Times New Roman"/>
          <w:b/>
          <w:bCs/>
          <w:sz w:val="24"/>
          <w:szCs w:val="24"/>
        </w:rPr>
        <w:t xml:space="preserve"> Распределите понятия по принципу принадлежности к определённой рели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Медресе 2) синагога 3) Библия 4) Мухаммад 5) кагалы 6) Иисус Христос 7) далай-ла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 )борцоки  9) имам, 10) хедер 11) мечеть 12) хору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ристиан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сл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уда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уддиз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sz w:val="28"/>
          <w:szCs w:val="28"/>
          <w:lang w:eastAsia="ru-RU"/>
        </w:rPr>
        <w:t>Итоговая мониторинговая работа</w:t>
      </w:r>
      <w:r>
        <w:rPr>
          <w:rFonts w:cs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424242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по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424242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ДНКНР 5 класс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424242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1 вариант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 ПО ОДНК 5 класс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то из знаменитых людей работал в области астрономии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. Станиславский. Б) И. Репин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. Ломоносов. Г) Р. Гамзатов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то из знаменитых людей писал музыку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. Кулибин. Б) К. Брюллов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. Шостакович. Г) А. Пушкин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то самый известный иконописец в России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. Репин. Б) А. Рублев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. Брюллов. Г) С. Коненков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ыбери качества нравственного человека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рысть; Б) милосердие; В) мстительность; Г) бескорыстие;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жадность; Е) всепрощение; Ж) злоба; З) патриотизм;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веди один пример пословицы по теме на выбор: «Доброта», «Справедливость» или «Честность»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равственный человек – это человек, поступающий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совести; Б) по уму;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 желанию; Г) по примеру других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ыбери литературного героя, который защищает Родину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леша Попович. Б) Никита Кожемяк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рал – батыр. Г) Соловей-разбойник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ергий Радонежский благословил полководца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лександра Невского. Б) Дмитрия Донского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ллариона Кутузова. Г) Александра Суворов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азови имя женщины, которая приняла участия в сражениях с Наполеоном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алина Уланова. Б) Софья Ковалевская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дежда Дурова. Г) Елизавета Романов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ыбери сказку о труде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«Двенадцать месяцев» С. Маршак.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«Аленький цветочек» А. Аксаков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«Гадкий утенок» Г. Андерсен.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«Сказка о рыбаке и рыбке» А. Пушкин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одолжи предложение. Пророк Мухаммад всю свою жизнь много…: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сил милостыню; Б) занимался физическим трудом;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занимался переводом иностранной литературы; Г) читал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оотнесите трудовой подвиг героев: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4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о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чем состоял их подвиг?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Харитон Лапте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омбоджаб Цыбиков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Константин Циолковски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Пётр Капиц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Исследования в физике.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новоположник космонавтики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следователь севера Сибири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Исследователь культуры и языка тибетских народов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Widgetinline">
    <w:name w:val="_widgetinline"/>
    <w:basedOn w:val="Style11"/>
    <w:qFormat/>
    <w:rPr/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41;&#1086;&#1088;&#1072;&#1082;-&#1093;&#1072;&#1085;" TargetMode="External"/><Relationship Id="rId5" Type="http://schemas.openxmlformats.org/officeDocument/2006/relationships/hyperlink" Target="https://ru.wikipedia.org/wiki/&#1052;&#1077;&#1085;&#1075;&#1091;-&#1058;&#1080;&#1084;&#1091;&#1088;" TargetMode="External"/><Relationship Id="rId6" Type="http://schemas.openxmlformats.org/officeDocument/2006/relationships/hyperlink" Target="https://ru.wikipedia.org/wiki/&#1048;&#1073;&#1085;_&#1060;&#1072;&#1076;&#1083;&#1072;&#1085;" TargetMode="External"/><Relationship Id="rId7" Type="http://schemas.openxmlformats.org/officeDocument/2006/relationships/hyperlink" Target="https://ru.wikipedia.org/w/index.php?title=&#1052;&#1080;&#1082;&#1072;&#1080;&#1083;_&#1080;&#1073;&#1085;_&#1044;&#1078;&#1072;&#1075;&#1092;&#1072;&#1088;&amp;action=edit&amp;redlink=1" TargetMode="External"/><Relationship Id="rId8" Type="http://schemas.openxmlformats.org/officeDocument/2006/relationships/hyperlink" Target="https://ru.wikipedia.org/wiki/&#1040;&#1073;&#1076;&#1091;&#1083;&#1083;&#1072;&#1093;_&#1080;&#1073;&#1085;_&#1052;&#1080;&#1082;&#1072;&#1080;&#1083;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3:51:00Z</dcterms:created>
  <dc:creator>HP</dc:creator>
  <dc:description/>
  <dc:language>en-US</dc:language>
  <cp:lastModifiedBy>RobotComp.ru</cp:lastModifiedBy>
  <dcterms:modified xsi:type="dcterms:W3CDTF">2024-10-27T13:40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80F2C9E4E44D7BA73D92B6D496D40_12</vt:lpwstr>
  </property>
  <property fmtid="{D5CDD505-2E9C-101B-9397-08002B2CF9AE}" pid="3" name="KSOProductBuildVer">
    <vt:lpwstr>1049-12.2.0.18607</vt:lpwstr>
  </property>
</Properties>
</file>