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‌</w:t>
      </w:r>
      <w:r>
        <w:rPr>
          <w:rFonts w:eastAsia="Times New Roman" w:cs="Times New Roman"/>
          <w:bCs/>
          <w:sz w:val="24"/>
          <w:szCs w:val="24"/>
          <w:lang w:eastAsia="ru-RU"/>
        </w:rPr>
        <w:t>Министерство образования Оренбургской области</w:t>
        <w:br/>
        <w:t>‌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‌</w:t>
      </w:r>
      <w:r>
        <w:rPr>
          <w:rFonts w:eastAsia="Times New Roman" w:cs="Times New Roman"/>
          <w:bCs/>
          <w:sz w:val="24"/>
          <w:szCs w:val="24"/>
          <w:lang w:eastAsia="ru-RU"/>
        </w:rPr>
        <w:t>Управление образования администрации города Оренбурга</w:t>
      </w:r>
      <w:r>
        <w:rPr>
          <w:rFonts w:eastAsia="Times New Roman" w:cs="Times New Roman"/>
          <w:bCs/>
          <w:sz w:val="24"/>
          <w:szCs w:val="24"/>
          <w:shd w:fill="FFFFFF" w:val="clear"/>
          <w:lang w:eastAsia="ru-RU"/>
        </w:rPr>
        <w:br/>
      </w:r>
      <w:r>
        <w:rPr>
          <w:rFonts w:eastAsia="Times New Roman" w:cs="Times New Roman"/>
          <w:bCs/>
          <w:sz w:val="24"/>
          <w:szCs w:val="24"/>
          <w:lang w:eastAsia="ru-RU"/>
        </w:rPr>
        <w:t>‌</w:t>
      </w:r>
      <w:r>
        <w:rPr>
          <w:rFonts w:eastAsia="Times New Roman" w:cs="Times New Roman"/>
          <w:sz w:val="24"/>
          <w:szCs w:val="24"/>
          <w:lang w:eastAsia="ru-RU"/>
        </w:rPr>
        <w:t>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МОАУ "СОШ № 40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етодическим объединением учителей</w:t>
              <w:br/>
              <w:t>Руководитель М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35" cy="11430"/>
                      <wp:effectExtent l="0" t="0" r="0" b="0"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1" fillcolor="#a0a0a0" stroked="f" o:allowincell="f" style="position:absolute;margin-left:0pt;margin-top:0pt;width:0pt;height:0.85pt;mso-wrap-style:none;v-text-anchor:middle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35" cy="11430"/>
                      <wp:effectExtent l="0" t="0" r="0" b="0"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" fillcolor="#a0a0a0" stroked="f" o:allowincell="f" style="position:absolute;margin-left:0pt;margin-top:0pt;width:0pt;height:0.85pt;mso-wrap-style:none;v-text-anchor:middle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юнова Е.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</w:t>
              <w:br/>
              <w:t>от «от 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отокол №1</w:t>
              <w:br/>
              <w:t>от «30» 08 202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Р.Ш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01-10/170</w:t>
              <w:br/>
              <w:t>от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 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РАБОЧАЯ ПРОГРАММА </w:t>
      </w:r>
      <w:r>
        <w:rPr>
          <w:rFonts w:cs="Times New Roman"/>
          <w:sz w:val="24"/>
          <w:szCs w:val="24"/>
        </w:rPr>
        <w:br/>
      </w:r>
      <w:r>
        <w:rPr>
          <w:rFonts w:eastAsia="Times New Roman" w:cs="Times New Roman"/>
          <w:bCs/>
          <w:sz w:val="24"/>
          <w:szCs w:val="24"/>
          <w:lang w:eastAsia="ru-RU"/>
        </w:rPr>
        <w:t>ОСНОВНОГО ОБЩЕГО ОБРАЗОВАНИ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sz w:val="24"/>
          <w:szCs w:val="24"/>
          <w:lang w:eastAsia="ru-RU"/>
        </w:rPr>
        <w:t>(ID 4222682)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«Основы духовно-нравственной культуры народов России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ля 6 класса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Входная мониторинговая работа» (ВМР) 4 урок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межуточная полугодовая контрольная работа 15 урок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Итоговая мониторинговая работа» (ИМР) 32 урок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  <w:t>​</w:t>
      </w:r>
      <w:r>
        <w:rPr>
          <w:rFonts w:eastAsia="Times New Roman" w:cs="Times New Roman"/>
          <w:bCs/>
          <w:sz w:val="24"/>
          <w:szCs w:val="24"/>
          <w:lang w:eastAsia="ru-RU"/>
        </w:rPr>
        <w:t>г.Оренбург‌ -2024</w:t>
      </w:r>
      <w:r>
        <w:rPr>
          <w:rFonts w:eastAsia="Times New Roman" w:cs="Times New Roman"/>
          <w:bCs/>
          <w:sz w:val="24"/>
          <w:szCs w:val="24"/>
          <w:lang w:val="en-US" w:eastAsia="ru-RU"/>
        </w:rPr>
        <w:t>-</w:t>
      </w:r>
      <w:r>
        <w:rPr>
          <w:rFonts w:eastAsia="Times New Roman" w:cs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/>
          <w:bCs/>
          <w:sz w:val="24"/>
          <w:szCs w:val="24"/>
          <w:lang w:val="en-US" w:eastAsia="ru-RU"/>
        </w:rPr>
        <w:t>25</w:t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sz w:val="24"/>
          <w:szCs w:val="24"/>
          <w:lang w:eastAsia="ru-RU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грамма по предметной области «Основы духовно-нравственной культуры народов России» (далее  — ОДНКНР) для 6 классов образовательных организаций составлена в соответствии с: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ребованиями Федерального государственного образовательного стандарта основного общего образования (ФГОС ООО) (утверждён приказом  Министерства просвещения Российской Федерации от 31 мая 2021 г. № 287);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ребованиями к результатам освоения программы основного общего образования (личностным, метапредметным, предметным);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 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 — важнейший результат обучения ОДНКНР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 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гласно Стратегии национальной безопасности Российской Федерации (утверждена указом Президента Российской Федерации от 2 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Центральная идея гражданской идентичности — образ будущего нашей страны, который формируется с учётом национальных и стратегических приоритетов российского общества, 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 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-нравственные ценност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 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 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Принцип культурологичности</w:t>
      </w:r>
      <w:r>
        <w:rPr>
          <w:rFonts w:eastAsia="Times New Roman" w:cs="Times New Roman"/>
          <w:sz w:val="24"/>
          <w:szCs w:val="24"/>
          <w:lang w:eastAsia="ru-RU"/>
        </w:rPr>
        <w:t> 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Принцип научности подходов и содержания</w:t>
      </w:r>
      <w:r>
        <w:rPr>
          <w:rFonts w:eastAsia="Times New Roman" w:cs="Times New Roman"/>
          <w:sz w:val="24"/>
          <w:szCs w:val="24"/>
          <w:lang w:eastAsia="ru-RU"/>
        </w:rPr>
        <w:t> 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Принцип соответствия требованиям</w:t>
      </w:r>
      <w:r>
        <w:rPr>
          <w:rFonts w:eastAsia="Times New Roman" w:cs="Times New Roman"/>
          <w:sz w:val="24"/>
          <w:szCs w:val="24"/>
          <w:lang w:eastAsia="ru-RU"/>
        </w:rPr>
        <w:t> 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Принцип формирования гражданского самосознания и общероссийской гражданской идентичности</w:t>
      </w:r>
      <w:r>
        <w:rPr>
          <w:rFonts w:eastAsia="Times New Roman" w:cs="Times New Roman"/>
          <w:sz w:val="24"/>
          <w:szCs w:val="24"/>
          <w:lang w:eastAsia="ru-RU"/>
        </w:rPr>
        <w:t> 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sz w:val="24"/>
          <w:szCs w:val="24"/>
          <w:lang w:eastAsia="ru-RU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Целями </w:t>
      </w:r>
      <w:r>
        <w:rPr>
          <w:rFonts w:eastAsia="Times New Roman" w:cs="Times New Roman"/>
          <w:sz w:val="24"/>
          <w:szCs w:val="24"/>
          <w:lang w:eastAsia="ru-RU"/>
        </w:rPr>
        <w:t>изучения учебного курса являются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Цели курса определяют следующие </w:t>
      </w:r>
      <w:r>
        <w:rPr>
          <w:rFonts w:eastAsia="Times New Roman" w:cs="Times New Roman"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sz w:val="24"/>
          <w:szCs w:val="24"/>
          <w:lang w:eastAsia="ru-RU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чебный курс "Основы духовно-нравственной культуры народов России" изучается в 6 классе не менее одного часа в неделе, общий объем составляет 34 часа.</w:t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kern w:val="2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Тематический блок 1. «Культура как социальность»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. Мир культуры: его структур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. Культура России: многообразие регионов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. История быта как история культуры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4. Прогресс: технический и социальный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изводительность труда. Разделение труда. Обслуживающий и производящий труд.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5. Образование в культуре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 Образование как трансляция культурных смыслов, как способ передачи ценностей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6. Права и обязанности человек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8. Современный мир: самое важное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9. Каким должен быть человек? Духовно-нравственный облик и идеал человек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1. Религия как источник нравственност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2. Наука как источник знания о человеке и человеческом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Гуманитарное знание и его особенности. Культура как самопознание. Этика. Эстетика. Право в контексте духовно-нравственных ценностей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4. Самопознание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Тематический блок 3. «Человек как член общества»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5. Труд делает человека человеком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то такое труд. Важность труда и его экономическая стоимость. Безделье, лень, тунеядство. Трудолюбие, подвиг труда, ответственность. Общественная оценка труд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6. Подвиг: как узнать героя?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8. Проблемы современного общества как отражение его духовно-нравственного самосознания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Бедность. Инвалидность. Асоциальная семья. Сиротство. Отражение этих явлений в культуре обществ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илосердие. Взаимопомощь. Социальное служение. Благотворительность. Волонтёрство. Общественные благ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0. Гуманизм как сущностная характеристика духовнонравственной культуры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циальные профессии: врач, учитель, пожарный, полицейский, социальный работник. Духовно-нравственные качества, необходимые представителям этих профессий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2. Выдающиеся благотворители в истории. Благотворительность как нравственный долг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3. Выдающиеся учёные России. Наука как источник социального и духовного прогресса обществ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чёные России. Почему важно помнить историю науки. Вклад науки в благополучие страны. Важность морали и нравственности в науке, в деятельности учёных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4. Моя профессия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руд как самореализация, как вклад в общество. Рассказ о  своей будущей профе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Тематический блок 4. «Родина и патриотизм»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5. Гражданин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одина и гражданство, их взаимосвязь. Что делает человека гражданином. Нравственные качества гражданин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6. Патриотизм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атриотизм. Толерантность. Уважение к другим народам и их истории. Важность патриотизм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7. Защита Родины: подвиг или долг?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ойна и мир. Роль знания в защите Родины. Долг гражданина перед обществом. Военные подвиги. Честь. Доблесть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8. Государство. Россия  — наша родин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9. Гражданская идентичность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акими качествами должен обладать человек как гражданин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0. Моя школа и мой класс (практическое занятие)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ртрет школы или класса через добрые дел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1. Человек: какой он?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еловек. Его образы в культуре. Духовность и нравственность как важнейшие качества человек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2. Человек и культура (проект)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тоговый проект: «Что значит быть человеком?».</w:t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kern w:val="2"/>
          <w:sz w:val="24"/>
          <w:szCs w:val="24"/>
          <w:lang w:eastAsia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/>
          <w:sz w:val="24"/>
          <w:szCs w:val="24"/>
          <w:lang w:eastAsia="ru-RU"/>
        </w:rPr>
        <w:t> 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1. Патриотическое воспитание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2. Гражданское воспитание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3. Ценности познавательной деятельности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iCs/>
          <w:sz w:val="24"/>
          <w:szCs w:val="24"/>
          <w:lang w:eastAsia="ru-RU"/>
        </w:rPr>
        <w:t>Смыслообразование</w:t>
      </w:r>
      <w:r>
        <w:rPr>
          <w:rFonts w:eastAsia="Times New Roman" w:cs="Times New Roman"/>
          <w:sz w:val="24"/>
          <w:szCs w:val="24"/>
          <w:lang w:eastAsia="ru-RU"/>
        </w:rPr>
        <w:t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4. Духовно-нравственное воспитание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1. 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знавательные универсальные учебные действия включают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мысловое чтение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2. 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оммуникативные универсальные учебные действия включают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ИКТ-компетентность)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3. 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егулятивные универсальные учебные действия включают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 эффективные способы решения учебных и познавательных задач (планирование)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Тематический блок 1. «Культура как социальность»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. Мир культуры: его структура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объяснить структуру культуры как социального яв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специфику социальных явлений, их ключевые отличия от природных явлений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доказывать связь между этапом развития материальной культуры и социальной структурой общества, их взаимосвязь с духовно-нравственным состоянием обществ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зависимость социальных процессов от культурноисторических процесс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объяснить взаимосвязь между научно-техническим прогрессом и этапами развития социум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. Культура России: многообразие регионов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административно-территориальное деление Росс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ценность многообразия культурных укладов народов Российской Федерации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емонстрировать готовность к сохранению межнационального и межрелигиозного согласия в Росси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. История быта как история культуры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смысл понятия «домашнее хозяйство» и характеризовать его типы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4. Прогресс: технический и социальный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, что такое труд, производительность труда и разделение труда, характеризовать их роль и значение в истории и современном обществе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емонстрировать понимание роли обслуживающего труда, его социальной и духовно-нравственной важности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обосновывать влияние технологий на культуру и ценности обществ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5. Образование в культуре народов Росси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б истории образования и его роли в обществе на различных этапах его развития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обосновывать роль ценностей в обществе, их зависимость от процесса позна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специфику каждой ступени образования, её роль в современных общественных процессах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образования в современном мире и ценность знани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образование как часть процесса формирования духовно-нравственных ориентиров человек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6. Права и обязанности человека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термины «права человека», «естественные права человека», «правовая культура»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историю формирования комплекса понятий, связанных с правами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обосновывать важность прав человека как привилегии и обязанности челове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необходимость соблюдения прав человека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водить примеры формирования правовой культуры из истории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7. Общество и религия: духовно-нравственное взаимодействие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 смысл терминов «религия», «конфессия», «атеизм», «свободомыслие»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основные культурообразующие конфесс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объяснять роль религии в истории и на современном этапе общественного развит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обосновывать роль религий как источника культурного развития обществ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8. Современный мир: самое важное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основные процессы, протекающие в современном обществе, его духовно-нравственные ориентиры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9. Духовно-нравственный облик и идеал человека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ъяснять, как проявляется мораль и нравственность через описание личных качеств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, какие личностные качества соотносятся с теми или иными моральными и нравственными ценностями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различия между этикой и этикетом и их взаимосвязь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взаимосвязь таких понятий как «свобода», «ответственность», «право» и «долг»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водить примеры идеалов человека в историко-культурном пространстве современной Росси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0. Взросление человека в культуре народов России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различие между процессами антропогенеза и антропосоциогенеза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демонстрировать своё понимание самостоятельности, её роли в развитии личности, во взаимодействии с другими людьм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1. Религия как источник нравственности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нравственный потенциал религии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излагать нравственные принципы государствообразующих конфессий России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обосновывать важность религиозных моральных и нравственных ценностей для современного обществ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2. Наука как источник знания о человеке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характеризовать смысл понятия «гуманитарное знание»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пределять нравственный смысл гуманитарного знания, его системообразующую роль в современной культуре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культура» как процесс самопознания общества, как его внутреннюю самоактуализацию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доказывать взаимосвязь различных областей гуманитарного знания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3. Этика и нравственность как категории духовной культуры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многосторонность понятия «этика»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особенности этики как наук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ъяснять понятия «добро» и «зло» с помощью примеров в истории и культуре народов России и соотносить их с личным опытом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и необходимость нравственности для социального благополучия общества и личност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4. Самопознание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я «самопознание», «автобиография», «автопортрет», «рефлексия»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казывать и обосновывать свои нравственные убеждения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Тематический блок 3. «Человек как член общества»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5. Труд делает человека человек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важность труда и его роль в современном обществе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относить понятия «добросовестный труд» и «экономическое благополучие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ъяснять понятия «безделье», «лень», «тунеядство»; понимать важность и уметь обосновать необходимость их преодоления для самого себ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ценивать общественные процессы в области общественной оценки труда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ъяснять важность труда и его экономической стоимости;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объяснять понятия «безделье», «лень», «тунеядство», с одной стороны, и «трудолюбие», «подвиг труда», «ответственность», с другой стороны, а также «общественная оценка труда»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6. Подвиг: как узнать героя?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я «подвиг», «героизм», «самопожертвование»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отличия подвига на войне и в мирное время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доказывать важность героических примеров для жизни общества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называть героев современного общества и исторических личностей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разграничение понятий «героизм» и «псевдогероизм» через значимость для общества и понимание последствий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7. Люди в обществе: духовно-нравственное взаимовлияние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социальные отношения»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роль малых и больших социальных групп в нравственном состоянии лично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понятия «дружба», «предательство», «честь», «коллективизм» и приводить примеры из истории, культуры и литературы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и находить нравственные основания социальной взаимопомощи, в том числе благотворительности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характеризовать понятие «этика предпринимательства» в социальном аспекте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8. Проблемы современного общества как отражение его духовно-нравственного самосознания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9. Духовно-нравственные ориентиры социальных отношений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я «благотворительность», «меценатство», «милосердие», «волонтерство», «социальный проект», «гражданская и социальная ответственность», «общественные блага», «коллективизм» в их взаимосвяз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самостоятельно находить информацию о благотворительных, волонтёрских и социальных проектах в регионе своего проживания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0. Гуманизм как сущностная характеристика духовно-нравственной культуры народов Росс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гуманизм» как источник духовно-нравственных ценностей российского народ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ходить и обосновывать проявления гуманизма в историкокультурном наследии народов Росси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ходить и объяснять гуманистические проявления в современной культуре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1. Социальные профессии; их важность для сохранения духовно-нравственного облика общества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я «социальные профессии», «помогающие профессии»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духовно-нравственных качествах, необходимых представителям социальных профессий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обосновывать ответственность личности при выборе социальных професс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водить примеры из литературы и истории, современной жизни, подтверждающие данную точку зрения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2. Выдающиеся благотворители в истории. Благотворительность как нравственный долг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благотворительность» и его эволюцию в истории России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казывать важность меценатства в современном обществе для общества в целом и для духовно-нравственного развития личности самого мецената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социальный долг», обосновывать его важную роль в жизни общества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водить примеры выдающихся благотворителей в истории и современной России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3. Выдающиеся учёные России. Наука как источник социального и духовного прогресса общества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наука»;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аргументированно обосновывать важность науки в современном обществе, прослеживать её связь с научно-техническим и социальным прогрессом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зывать имена выдающихся учёных России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понимания истории науки, получения и обоснования научного зн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и доказывать важность науки для благополучия общества, страны и государст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морали и нравственности в науке, её роль и вклад в доказательство этих понятий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4. Моя профессия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  <w:t>Тематический блок 4. «Родина и патриотизм»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5. Гражданин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я «Родина» и «гражданство», объяснять их взаимосвязь;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духовно-нравственный характер патриотизма, ценностей гражданского самосозна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уметь обосновывать нравственные качества гражданин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6. Патриотизм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патриотизм»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водить примеры патриотизма в истории и современном обществ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обосновывать важность патриотизм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7. Защита Родины: подвиг или долг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я «война» и «мир»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казывать важность сохранения мира и соглас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роль защиты Отечества, её важность для гражданина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особенности защиты чести Отечества в спорте, науке, культуре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я «военный подвиг», «честь», «доблесть»; обосновывать их важность, приводить примеры их проявлений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8. Государство. Россия  — наша родин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государство»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закон» как существенную часть гражданской идентичности человека;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гражданская идентичность», соотносить это понятие с необходимыми нравственными качествами человек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9. Гражданская идентичность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духовно-нравственных качеств гражданина, указывать их источник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0. Моя школа и мой класс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ходить примеры добрых дел в реальности и уметь адаптировать их к потребностям класса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1. Человек: какой он?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понятие «человек» как духовно-нравственный идеал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водить примеры духовно-нравственного идеала в культуре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улировать свой идеал человека и нравственные качества, которые ему присущи.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2. Человек и культура (проект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грани взаимодействия человека и культуры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казать взаимосвязь человека и культуры через их взаимовлияние;</w:t>
      </w:r>
    </w:p>
    <w:p>
      <w:pPr>
        <w:pStyle w:val="Normal"/>
        <w:numPr>
          <w:ilvl w:val="0"/>
          <w:numId w:val="103"/>
        </w:numPr>
        <w:pBdr>
          <w:bottom w:val="single" w:sz="8" w:space="5" w:color="000000"/>
        </w:pBdr>
        <w:shd w:fill="FFFFFF" w:val="clear"/>
        <w:tabs>
          <w:tab w:val="clear" w:pos="708"/>
          <w:tab w:val="left" w:pos="720" w:leader="none"/>
        </w:tabs>
        <w:spacing w:lineRule="atLeast" w:line="240" w:before="0" w:after="0"/>
        <w:ind w:left="227" w:hanging="360"/>
        <w:outlineLvl w:val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kern w:val="2"/>
          <w:sz w:val="24"/>
          <w:szCs w:val="24"/>
          <w:lang w:eastAsia="ru-RU"/>
        </w:rPr>
        <w:t>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tbl>
      <w:tblPr>
        <w:tblW w:w="8666" w:type="dxa"/>
        <w:jc w:val="left"/>
        <w:tblInd w:w="-231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913"/>
        <w:gridCol w:w="1855"/>
        <w:gridCol w:w="709"/>
        <w:gridCol w:w="536"/>
        <w:gridCol w:w="968"/>
        <w:gridCol w:w="992"/>
        <w:gridCol w:w="2693"/>
      </w:tblGrid>
      <w:tr>
        <w:trPr>
          <w:trHeight w:val="797" w:hRule="atLeast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2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Тематический блок 1. «Культура как социальность»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ир культуры: его структур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84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ультура России: многообразие регион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85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стория быта как история культур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86-90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огресс: технический и социальны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86-90,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разование в культуре народов Рос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87-90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ава и обязанности челове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91-94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щество и религия: духовно-нравственное взаимодейств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 95-98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временный мир: самое важное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99-105 PROШКОЛУ.RU INFOUROK.RU;</w:t>
            </w:r>
          </w:p>
        </w:tc>
      </w:tr>
      <w:tr>
        <w:trPr/>
        <w:tc>
          <w:tcPr>
            <w:tcW w:w="86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Тематический блок 2. «Человек и его отражение в культуре»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аким должен быть человек? Духовно-нравственный облик и идеал челове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05-108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зросление человека в культуре народов Рос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09-119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елигия как источник нравств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09-119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ука как источник знания о человеке и человеческ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20-127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Этика и нравственность как категории духовной культур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28-135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амопознание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36-141 PROШКОЛУ.RU INFOUROK.RU;</w:t>
            </w:r>
          </w:p>
        </w:tc>
      </w:tr>
      <w:tr>
        <w:trPr/>
        <w:tc>
          <w:tcPr>
            <w:tcW w:w="86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Тематический блок 3. «Человек как член общества»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Труд делает человека человек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42-144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двиг: как узнать героя?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45-148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юди в обществе: духовно-нравственное взаимовлия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49-152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53-154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уховно-нравственные ориентиры социальных отноше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53-154 PROШКОЛУ.RU INFOUROK.RU;</w:t>
            </w:r>
          </w:p>
        </w:tc>
      </w:tr>
      <w:tr>
        <w:trPr>
          <w:trHeight w:val="2855" w:hRule="atLeast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53-154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ыдающиеся благотворители в истории. Благотворительность как нравственный долг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, стр.136-141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9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10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оя профессия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86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Тематический блок 4. «Родина и патриотизм»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раждани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атриотиз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ащита Родины: подвиг или долг?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осударство. Россия — наша роди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ражданская идентичность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оя школа и мой класс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еловек: какой он?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8.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еловек и культура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общения PROШКОЛУ.RU INFOUROK.RU;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kern w:val="2"/>
          <w:sz w:val="24"/>
          <w:szCs w:val="24"/>
          <w:lang w:eastAsia="ru-RU"/>
        </w:rPr>
        <w:t>ПОУРОЧНОЕ ПЛАНИРОВАНИЕ</w:t>
      </w:r>
    </w:p>
    <w:tbl>
      <w:tblPr>
        <w:tblW w:w="9563" w:type="dxa"/>
        <w:jc w:val="left"/>
        <w:tblInd w:w="-137" w:type="dxa"/>
        <w:tblLayout w:type="fixed"/>
        <w:tblCellMar>
          <w:top w:w="127" w:type="dxa"/>
          <w:left w:w="127" w:type="dxa"/>
          <w:bottom w:w="127" w:type="dxa"/>
          <w:right w:w="127" w:type="dxa"/>
        </w:tblCellMar>
      </w:tblPr>
      <w:tblGrid>
        <w:gridCol w:w="598"/>
        <w:gridCol w:w="2434"/>
        <w:gridCol w:w="826"/>
        <w:gridCol w:w="947"/>
        <w:gridCol w:w="992"/>
        <w:gridCol w:w="1512"/>
        <w:gridCol w:w="2254"/>
      </w:tblGrid>
      <w:tr>
        <w:trPr/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ир культуры: его структур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ультура России: многообразие регионов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быта как история культуры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ходная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 xml:space="preserve"> контрольная работ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беседа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Прогресс: технический и социальный.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разование в культуре народов России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ава и обязанности человек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 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щество и религия: духовно-нравственное взаимодействие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временный мир: самое важное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аким должен быть человек? Духовно-нравственный облик и идеал человек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зросление человека в культуре народов России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елигия как источник нравственности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ука как источник знания о человеке и человеческом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беседа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Этика и нравственность как категории духовной культуры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амопознание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аким должен быть человек? Духовно-нравственный облик и идеал человека. Промежуточная полугодовая контрольная работа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Труд делает человека человеком.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двиг: как узнать героя?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юди в обществе: духовно-нравственное взаимовлияние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беседа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облемы современного общества как отражение его духовно-нравственного самосознания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уховно-нравственные ориентиры социальных отношений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уманизм как сущностная характеристика духовно- нравственной культуры народов России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ыдающиеся благотворители в истории. Благотворительность как нравственный долг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ыдающиеся учёные России. Наука как источник социального и духовного прогресса обществ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оя профессия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Труд делает человека человеком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ражданин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беседа , 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атриотизм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ащита Родины: подвиг или долг?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осударство. Россия — наша родин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ражданская идентичность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оя школа и мой класс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 Итоговая мониторинговая работа.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еловек: какой он?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еловек и культура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,тестирование</w:t>
            </w:r>
          </w:p>
        </w:tc>
      </w:tr>
      <w:tr>
        <w:trPr/>
        <w:tc>
          <w:tcPr>
            <w:tcW w:w="3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kern w:val="2"/>
          <w:sz w:val="24"/>
          <w:szCs w:val="24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sz w:val="24"/>
          <w:szCs w:val="24"/>
          <w:lang w:eastAsia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sz w:val="24"/>
          <w:szCs w:val="24"/>
          <w:lang w:eastAsia="ru-RU"/>
        </w:rPr>
        <w:t>Учебник электронный Н.Ф.Виноградова, В.И.Власенко, А.В.Поляков Основы духовно-нравственной культуры народов России, М., «Вентана -Граф» 2017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sz w:val="24"/>
          <w:szCs w:val="24"/>
          <w:lang w:eastAsia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sz w:val="24"/>
          <w:szCs w:val="24"/>
          <w:lang w:eastAsia="ru-RU"/>
        </w:rPr>
        <w:t>Н.Ф.Виноградова, В.И.Власенко, А.В.Поляков Основы духовно-нравственной культуры народов России, М., «Вентана –Граф» 2017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sz w:val="24"/>
          <w:szCs w:val="24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PROШКОЛУ.RU INFOUROK.RU;</w:t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color w:val="000000"/>
          <w:kern w:val="2"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color w:val="000000"/>
          <w:sz w:val="24"/>
          <w:szCs w:val="24"/>
          <w:lang w:eastAsia="ru-RU"/>
        </w:rPr>
        <w:t>УЧЕБНОЕ ОБОРУДОВА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Компьютер, проектор, колон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color w:val="000000"/>
          <w:sz w:val="24"/>
          <w:szCs w:val="24"/>
          <w:lang w:eastAsia="ru-RU"/>
        </w:rPr>
        <w:t>ОБОРУДОВАНИЕ ДЛЯ ПРАКТИЧЕСКИХ РАБО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1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color w:val="000000"/>
          <w:sz w:val="24"/>
          <w:szCs w:val="24"/>
          <w:lang w:eastAsia="ru-RU"/>
        </w:rPr>
        <w:t>альбомный лист. клей, ножницы, цветная бумага, компьютер/фотоаппарат/телеФ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ценочный материал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-28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Входная мониторинговая работа по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ОДНКНР 6 класс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1) Назовите традицию народов Крайнего Севера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) каждый человек имеет свои украшения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) каждый человек имеет свою личную песню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) каждый человек имеет свой портре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2) В каком произведении Владимир Мономах завещал своим детям блюсти евангельские заветы, сделав их основой своей жизни?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) Русская правда                   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) Поучение детям                 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) Домострой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3) Процесс приобщения к ценностям человеческого общества, знаниям о мире, накопленным предыдущими поколениями, называется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) наукой         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) искусством         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) образованием         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4) Конституция как Основной Закон государства характеризуется тем, что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) положения, включаемые в нее, не могут быть изменены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) они принимаются парламентом страны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) ей должны соответствовать все нормативные акты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5) В каком году разрушили храм Христа Спасителя?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) 1917 г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) 1931 г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) 1942 г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6) Является религия неотъемлемой частью духовно-нравственной культуры?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) да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) не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) не в полной мере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7) Кого называют основоположником космонавтики?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) Ю. Гагарина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) К. Циолковского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) С. Королёва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8) Кого считают родоначальником этики?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) Аристофан                                             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) Эпикур                                                     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-28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) Аристотель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9) Верны ли следующие суждения о религии?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1. Специфическим свойством религии является связь с миром переживаний человека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2. Специфическим свойством религии является вера в сверхъестественное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) верно только 1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) верно только 2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) верны оба  суждения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г) оба суждения неверны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10) Верны ли следующие суждения о самопознании?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1. Идеальное «Я» - это представление о том, каким хотят меня видеть окружающие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2. Неотъемлемой частью самопознания служит самооценка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) верно только 1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б) верно только 2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) оба суждения верны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г) оба суждения неверны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: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-280" w:hanging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веты: 1-б, 2-б, 3-в,4-в, 5-б,6-а, 7-б, 8-в, 9-в,10-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полугодовая контрольная работа</w:t>
      </w:r>
      <w:r>
        <w:rPr>
          <w:rFonts w:cs="Times New Roman"/>
          <w:b/>
          <w:bCs/>
          <w:sz w:val="24"/>
          <w:szCs w:val="24"/>
          <w:lang w:val="ru-RU"/>
        </w:rPr>
        <w:t xml:space="preserve"> по ОДНКНР 6 класс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1. Как древние люди относились к природе? Выберите верные ответы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А) они не отделяли себя от природы;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Б) они не понимали и боялись природу;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В) они считали, что каждый предмет имеет свою душу;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Г) они почитали природу, относились к ней с благоговением.</w:t>
      </w:r>
    </w:p>
    <w:tbl>
      <w:tblPr>
        <w:tblW w:w="6559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909"/>
        <w:gridCol w:w="1650"/>
      </w:tblGrid>
      <w:tr>
        <w:trPr>
          <w:trHeight w:val="330" w:hRule="atLeast"/>
        </w:trPr>
        <w:tc>
          <w:tcPr>
            <w:tcW w:w="4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Ответ: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2. Зачем нужны заповедники? Дайте развернутый ответ.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 ______________________________________________________________________________________________________________________________________________________________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3. Продолжи список. В семье ребенок учится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А) правилам поведения,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Б) милосердию и любви к людям,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В) трудолюбию и самостоятельности…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Г) _________________________________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Д) _________________________________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Е) _____________________________________________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4. Заполни пропуски. Поддерживать в семье хорошие отношения помогут следующие советы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Старайся понять другого человека. Проявляй к близким ______________и заботу. _____________его интересы и взгляды. Старайся скрывать свое дурное______________________ и не «заражай» им окружающих. Не разрешай себе того, ___________________________что другому. Сначала подумай о другом, а потом уже о __________________. Чаще улыбайся и говори близким, что ты их 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5. Семейные ценности в разных религиозных культурах. Установите соответствие.</w:t>
      </w:r>
    </w:p>
    <w:tbl>
      <w:tblPr>
        <w:tblW w:w="9880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220"/>
        <w:gridCol w:w="6660"/>
      </w:tblGrid>
      <w:tr>
        <w:trPr/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1) Ислам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а) «Что Бог сочетал, того человек да не разлучает».</w:t>
            </w:r>
          </w:p>
        </w:tc>
      </w:tr>
      <w:tr>
        <w:trPr/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2) Иудаизм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б) Родители указывают детям правильный путь.</w:t>
            </w:r>
          </w:p>
        </w:tc>
      </w:tr>
      <w:tr>
        <w:trPr/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3) Буддизм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в) Муж наставник жены, жена повинуется мужу.</w:t>
            </w:r>
          </w:p>
        </w:tc>
      </w:tr>
      <w:tr>
        <w:trPr/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4) Христианство (Православие)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г) «Венец стариков – сыновья сыновей, и слава детей родители их».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 </w:t>
      </w:r>
    </w:p>
    <w:tbl>
      <w:tblPr>
        <w:tblW w:w="9739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434"/>
        <w:gridCol w:w="2435"/>
        <w:gridCol w:w="2435"/>
        <w:gridCol w:w="2435"/>
      </w:tblGrid>
      <w:tr>
        <w:trPr>
          <w:trHeight w:val="267" w:hRule="atLeast"/>
        </w:trPr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6. Христианство пришло на Русь в …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а) 566 году,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б) 988 году,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в) 898 году.</w:t>
      </w:r>
    </w:p>
    <w:tbl>
      <w:tblPr>
        <w:tblW w:w="11715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767"/>
        <w:gridCol w:w="2948"/>
      </w:tblGrid>
      <w:tr>
        <w:trPr/>
        <w:tc>
          <w:tcPr>
            <w:tcW w:w="8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Ответ: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7. Христианство пришло на Русь при князе …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а) Олеге,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б) Владимире,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в) Иоанне.</w:t>
      </w:r>
    </w:p>
    <w:tbl>
      <w:tblPr>
        <w:tblW w:w="11715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767"/>
        <w:gridCol w:w="2948"/>
      </w:tblGrid>
      <w:tr>
        <w:trPr/>
        <w:tc>
          <w:tcPr>
            <w:tcW w:w="8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Ответ: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8. Славянскую письменность создали…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а) Владимир и Ярослав,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б) Кирилл и Мефодий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в) Исаак и Ньютон</w:t>
      </w:r>
    </w:p>
    <w:tbl>
      <w:tblPr>
        <w:tblW w:w="11715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767"/>
        <w:gridCol w:w="2948"/>
      </w:tblGrid>
      <w:tr>
        <w:trPr/>
        <w:tc>
          <w:tcPr>
            <w:tcW w:w="8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Ответ: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9. Ислам возник - когда и где?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а) в 8 веке на Пиренейском полуострове;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б) в 7 веке на Аравийском полуострове;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в) в 9 веке на Балканском полуострове.</w:t>
      </w:r>
    </w:p>
    <w:tbl>
      <w:tblPr>
        <w:tblW w:w="11715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767"/>
        <w:gridCol w:w="2948"/>
      </w:tblGrid>
      <w:tr>
        <w:trPr/>
        <w:tc>
          <w:tcPr>
            <w:tcW w:w="8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Ответ: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10. Заполните пропуски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Мусульманский храм называется__________________ . Возвышающиеся башни мечети называются_________________ . Символ ислама над куполом мечети – это ___________________. Священная книга мусульман - ____________________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11. Заполните пропуски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Священная книга иудеев - ___________. Храм иудеев называется _______________. Еврейская неделя начинается не с понедельника, а с _________________. Суббота у евреев – день покоя, праздник Шаббат. В библейском предании о Вавилонской башне говорится о том, что люди возгордились и решили______________ до небес, чтобы возвестить о своем величии. Тогда Бог_____________ , и люди не смогли 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12. Буддизм зародился … Выбери правильный ответ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а) в Китае в I тысячелетии до н. э.;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б) в Индии в середине I тысячелетия до н. э.;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в) в Монголии в 200 г. до н.э..</w:t>
      </w:r>
    </w:p>
    <w:tbl>
      <w:tblPr>
        <w:tblW w:w="11715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767"/>
        <w:gridCol w:w="2948"/>
      </w:tblGrid>
      <w:tr>
        <w:trPr/>
        <w:tc>
          <w:tcPr>
            <w:tcW w:w="8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Ответ: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13. Первый в Европе буддийский храм открылся … Выбери правильный ответ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а) Париже; б) в Риме;  в) Петербурге.</w:t>
      </w:r>
    </w:p>
    <w:tbl>
      <w:tblPr>
        <w:tblW w:w="11715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767"/>
        <w:gridCol w:w="2948"/>
      </w:tblGrid>
      <w:tr>
        <w:trPr/>
        <w:tc>
          <w:tcPr>
            <w:tcW w:w="8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Ответ: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14. Перевод этого слова - «рисунок на ткани, который может быть свернут и взят с собой». Что это?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а) ступа; б) танка; в) медитация.</w:t>
      </w:r>
    </w:p>
    <w:tbl>
      <w:tblPr>
        <w:tblW w:w="11715" w:type="dxa"/>
        <w:jc w:val="left"/>
        <w:tblInd w:w="-11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767"/>
        <w:gridCol w:w="2948"/>
      </w:tblGrid>
      <w:tr>
        <w:trPr/>
        <w:tc>
          <w:tcPr>
            <w:tcW w:w="8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Ответ: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15. Заполните пропуски. Найдите ошибку.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10" w:before="240" w:after="4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Согласно Конституции РФ верующие________________ осуждаться за свою веру. Традиционные религии России – буддизм__________, преследоваться и ______________, протестантизм, _______________, православие. В наши дни государство _________________ о сохранении духовных ценностей. Однако от каждого из нас зависит будущее российской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ая мониторинговая работа</w:t>
      </w:r>
      <w:r>
        <w:rPr>
          <w:rFonts w:cs="Times New Roman"/>
          <w:b/>
          <w:bCs/>
          <w:sz w:val="24"/>
          <w:szCs w:val="24"/>
          <w:lang w:val="ru-RU"/>
        </w:rPr>
        <w:t xml:space="preserve"> по ОДНКНР 6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Летоисчисление ведё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т всемирного потопа; б) от рождества Христова; в) от рождения Пресвятой Богородицы; г) от сотворения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Кому Бог даровал 10 заповед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сааку; б) Аврааму; в) Моисею; г) Н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Кто явился родоначальником исла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бдаллах; б) Хадиджа; в) Мухаммад; г) Абу-Тали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го называют основателем буддиз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ахавира Вардхамана; б) Шуддходана; в) Сиддхартха Гаутама; г) Кришна.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Установите соответствие:  ______________________________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43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иф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к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- «Библ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- «Т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- «Трипита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- «Кора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- Главная книга иуда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 - Главная книга исл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- Главная книга христиа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 - Главная книга буддиз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Выберите духовные ценности челове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нания, книги; б) деньги; в) красота; г) автомобиль; д) любовь; е) милосерд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телефон; з) справедливость; и) квартира, дом; к) честность; л) одежда; м) дружб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ибольшее количество последователей в России име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слам; Б) Православие; В) Буддизм; Г) Иуда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Распределите элементы народного костю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Шаровары, сорочка - вышиванка, куша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амзол, елян, казак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столы, шаль – виллайне, са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арафан, кафтан, кокошник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вход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Русский народный костю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Украинский народный костю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Башкирский народный костю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Латышский народный костю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становите соответствие по названиям национальных блю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щи, похлебка, блины, затируха, каш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ампушки, борщ, сало, вареники, сырн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бишбармак, корот, казы, кумыс, айра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утра, путельс¸ бакштейн, пипаркука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Башкирские блюд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Русские блюд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Латышские блюд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) Украинские блюд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К народам Дальнего Востока относя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зербайджанцы; Б) Татары; В) Эвен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анайцы; Д) Эвены; Е) Узбе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Как называется храм, расположенный на Красной площади Москв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Храм Святителя Николая Чудотворца; Б) Храм Христа Спас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Храм Василия Блаженного; В) Храм Святой Матроны Московс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Подберите слова и впишите в места пропусков: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 xml:space="preserve"> Слова для справок: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зба, юрта, чум, яранга, маза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 - живут чукчи, эвены, коряки, юкага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 - живут ненцы, якуты, эвенки, к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 - жилище кочевых народов степей и полустеп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 - традиционное жилище славянских нар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 - жилище жителей юга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На Руси христианство распространялась под влиянием: А) Франции. Б) Византии. В) Аравии. Г) Кит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Христианство пришло на Русь: А) 1088 г. Б) 988 г.В) 910 г. Г) 120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Христианство пришло на Русь во время правле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н. Ольги: Б) кн. Владимира; В) св. Стефана; Г) кн. Яросл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Славянский алфавит создали: А) Ярослав Мудрый. Б) Стефан Перм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ирилл и Мефодий. Г) Антоний Печер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Где возник Ислам? А) на Крымском полуострове; Б) на Камчатском полуострове; В) на Командорских островах; Г) на Аравийском полуостро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Танка- традиционное искусство: А) христиан; Б) мусульман; В) буддистов; Г) иудее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Widgetinline">
    <w:name w:val="_widgetinline"/>
    <w:basedOn w:val="Style11"/>
    <w:qFormat/>
    <w:rPr/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100" w:after="100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4:11:00Z</dcterms:created>
  <dc:creator>HP</dc:creator>
  <dc:description/>
  <dc:language>en-US</dc:language>
  <cp:lastModifiedBy>RobotComp.ru</cp:lastModifiedBy>
  <dcterms:modified xsi:type="dcterms:W3CDTF">2024-10-27T13:36:1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6385801664889AE7DEFBE4032E304_13</vt:lpwstr>
  </property>
  <property fmtid="{D5CDD505-2E9C-101B-9397-08002B2CF9AE}" pid="3" name="KSOProductBuildVer">
    <vt:lpwstr>1049-12.2.0.18607</vt:lpwstr>
  </property>
</Properties>
</file>