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block-33092182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енных на изучение предмета «Труд (технология)»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33092182"/>
      <w:bookmarkStart w:id="2" w:name="block-33092181"/>
      <w:bookmarkEnd w:id="1"/>
      <w:bookmarkEnd w:id="2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«на глаз»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го использования ножн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. Виды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Труд (технология)»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а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4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ир профессий. Мастера и их профессии, правила мастера. Культурные традиции. Техника на службе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, угольник, циркуль. Их функциональное назначение, конструкция. Приёмы безопасной работы колющими инструментами (циркул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труда (технологии)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96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и приспособления (циркуль, угольник, канцелярский нож, шило и другие), зна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8"/>
        </w:rPr>
        <w:t>DV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8"/>
        </w:rPr>
        <w:t>Microsof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конструктора,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руда (технологии)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базовые логические и исследовательски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3" w:name="block-33092181"/>
      <w:bookmarkStart w:id="4" w:name="block-3309218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6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9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мения обще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4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«на глаз», «от руки»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«на глаз», «от руки»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офессии людей, работающих в сфере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конструктора по заданным техническим, технологическим и декоративно-художестве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Normal"/>
        <w:spacing w:before="0" w:after="0"/>
        <w:ind w:left="120" w:hanging="0"/>
        <w:rPr/>
      </w:pPr>
      <w:bookmarkStart w:id="5" w:name="block-33092183"/>
      <w:bookmarkStart w:id="6" w:name="block-33092179"/>
      <w:bookmarkEnd w:id="5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3"/>
        <w:gridCol w:w="2871"/>
        <w:gridCol w:w="983"/>
        <w:gridCol w:w="1841"/>
        <w:gridCol w:w="1910"/>
        <w:gridCol w:w="1347"/>
        <w:gridCol w:w="4195"/>
      </w:tblGrid>
      <w:tr>
        <w:trPr>
          <w:trHeight w:val="144" w:hRule="atLeas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. Мир профессий. Профессии, связанные с изучаемыми материалами и производствам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093/</w:t>
              </w:r>
            </w:hyperlink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9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материалы. Свойства. Технологии обработ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i-konspekt-uroka-po-tehnologii-prirodnie-materiali-vidi-soedineniy-2208751.html</w:t>
              </w:r>
            </w:hyperlink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230/</w:t>
              </w:r>
            </w:hyperlink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астические массы. Свойства. Технология обработки. Получение различных форм деталей изделия из пластили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224/</w:t>
              </w:r>
            </w:hyperlink>
          </w:p>
        </w:tc>
      </w:tr>
      <w:tr>
        <w:trPr>
          <w:trHeight w:val="137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мага. Ее основные свойства. Виды бумаг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</w:rPr>
                <w:t>https://resh.edu.ru/subject/lesson/5095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35" w:hanging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metodisty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5/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</w:rPr>
                <w:t>https://resh.edu.ru/subject/lesson/5367/</w:t>
              </w:r>
            </w:hyperlink>
            <w:r>
              <w:rPr/>
              <w:t xml:space="preserve">  </w:t>
            </w:r>
            <w:hyperlink r:id="rId12">
              <w:r>
                <w:rPr>
                  <w:rStyle w:val="InternetLink"/>
                </w:rPr>
                <w:t>https://resh.edu.ru/subject/lesson/5095/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нструкция». Мир професс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shareslide.ru/tehnologiya/urok-tehnologii-na-temu-razmetka-detaley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shareslide.ru/tehnologiya/urok-tehnologii-na-temu-razmetka-detaley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тканях и нитк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material.html?mid=688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965/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шивк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965/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9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4"/>
        <w:gridCol w:w="1889"/>
        <w:gridCol w:w="865"/>
        <w:gridCol w:w="1662"/>
        <w:gridCol w:w="1723"/>
        <w:gridCol w:w="1222"/>
        <w:gridCol w:w="6045"/>
      </w:tblGrid>
      <w:tr>
        <w:trPr>
          <w:trHeight w:val="144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композиция, цвет, форма, размер, тон, светотень, симметрия) в работах мастер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Мастера и их професси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1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8/</w:t>
              </w:r>
            </w:hyperlink>
          </w:p>
        </w:tc>
      </w:tr>
      <w:tr>
        <w:trPr>
          <w:trHeight w:val="144" w:hRule="atLeas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0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ручной обработки материалов. Конструирование и моделирование.</w:t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w w:val="97"/>
                </w:rPr>
                <w:t>https://resh.edu.ru/subject/lesson/5367/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w w:val="97"/>
              </w:rPr>
              <w:t xml:space="preserve">   </w:t>
            </w:r>
            <w:r>
              <w:rPr>
                <w:color w:val="0000FF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w w:val="97"/>
                </w:rPr>
                <w:t>https://resh.edu.ru/subject/lesson/5369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w w:val="97"/>
                </w:rPr>
                <w:t>https://resh.edu.ru/subject/lesson/5367/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w w:val="97"/>
              </w:rPr>
              <w:t xml:space="preserve">   </w:t>
            </w:r>
            <w:r>
              <w:rPr>
                <w:color w:val="0000FF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w w:val="97"/>
                </w:rPr>
                <w:t>https://resh.edu.ru/subject/lesson/5369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менты графической грамоты. Мир професс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7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9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7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973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video-195635226_456239036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круглых деталей циркуле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227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1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video-195635226_45623902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26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издел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1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71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на службе у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nsportal.ru/nachalnaya-shkola/tekhnologiya/2020/03/25/kak-mashiny-pomogayut-cheloveku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текстильных материалов. Натуральные ткани. Основные свойства натуральных тканей. Мир професс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7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_k_uroku_proizvodstvo_tkaney_5_klass-150494.htm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kakie-byvayut-tkani-2-klass-4238018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nsportal.ru/nachalnaya-shkola/tekhnologiya/2016/03/19/tkan-vidy-tkani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vidi-ruchnih-shvov-klass-2014803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977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K-d_aPuZEmc</w:t>
              </w:r>
            </w:hyperlink>
          </w:p>
        </w:tc>
      </w:tr>
      <w:tr>
        <w:trPr>
          <w:trHeight w:val="144" w:hRule="atLeas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10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10"/>
        <w:gridCol w:w="2304"/>
        <w:gridCol w:w="965"/>
        <w:gridCol w:w="1841"/>
        <w:gridCol w:w="1910"/>
        <w:gridCol w:w="1347"/>
        <w:gridCol w:w="4963"/>
      </w:tblGrid>
      <w:tr>
        <w:trPr>
          <w:trHeight w:val="144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razrabotki/tiekhnologhiia-4-klass-tiema-uroka-faiansovyi-zavod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prodlenka.org/metodicheskie-razrabotki/273214-konspekt-uroka-tehnologii-na-temu-trudovaja-d</w:t>
              </w:r>
            </w:hyperlink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0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09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363/</w:t>
              </w:r>
            </w:hyperlink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0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ручной обработки материалов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. (технология обработки пластических масс, креповой бумаги, фольг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na-temu-rabota-s-bumagoj-i-kartonom-3-klass-4703140.html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creativebaby.ru/sova/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и строительство. Гофрокартон. Его строение свойства, сферы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video-195635226_45623903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maket-doma-3-klass-pptx-5123219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nsportal.ru/nachalnaya-shkola/tekhnologiya/2022/05/22/tehnologicheskaya-karta-uroka-tehnologii-igrushka-s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FYpVRfzfhFA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03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2p-KJ_4bRM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nsportal.ru/nachalnaya-shkola/tekhnologiya/2022/05/22/tehnologicheskaya-karta-uroka-tehnologii-kakie-byvayut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60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video-195635226_456239028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ременные производства и профессии (история швейной машины или друго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razrabotki/tiekhnologhiia-4-klass-tiema-uroka-faiansovyi-zavod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prodlenka.org/metodicheskie-razrabotki/273214-konspekt-uroka-tehnologii-na-temu-trudovaja-d</w:t>
              </w:r>
            </w:hyperlink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0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зделий из разных материалов, в том числе наборов «Конструктор» по заданным условия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rabota-s-konstruktorom-izgotovlenie-podelki-tachka-734135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klass-tehnologiya-tema-modeli-i-konstrukcii-izgotovlenie-izdeliy-iz-naborov-tipa-konstruktor-2742543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IQ16V0IisBw</w:t>
              </w:r>
            </w:hyperlink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0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72"/>
        <w:gridCol w:w="2318"/>
        <w:gridCol w:w="923"/>
        <w:gridCol w:w="1791"/>
        <w:gridCol w:w="1858"/>
        <w:gridCol w:w="1312"/>
        <w:gridCol w:w="5166"/>
      </w:tblGrid>
      <w:tr>
        <w:trPr>
          <w:trHeight w:val="144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, профессии и производства. Современные производства и професси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0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ционные технологи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09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36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telya.com/informatika/30780-prezentaciya-v-mire-informacii-3-klass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562/</w:t>
              </w:r>
            </w:hyperlink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0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CC"/>
                </w:rPr>
                <w:t>https://infourok.ru/prezentaciya-professii-v-innovacii-v-nominacii-novye-professii-professii-budushego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sz w:val="24"/>
                </w:rPr>
                <w:t>5203455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files/prezentatsiia-sovremennye-tekhnologii-v-nashei-zhi.html</w:t>
              </w:r>
            </w:hyperlink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0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telya.com/matematika/92220-prezentaciya-postroenie-uglov-s-pomoschyu-transportira-3-klass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ppt4web.ru/tekhnologija/obrabotka-bumagi.html</w:t>
              </w:r>
            </w:hyperlink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okruzhayushemu-miru-na-temu-tradicii-semi-2-klass-5151448.html</w:t>
              </w:r>
            </w:hyperlink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терьеры разных времен. Декор интерье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na-temu-naturalnye-iskusstvennye-i-sinteticheskie-materialy-4456873.html</w:t>
              </w:r>
            </w:hyperlink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. Мир професси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telya.com/okruzhayuschiy-mir/18719-prezentaciya-chto-delayut-iz-nefti.html</w:t>
              </w:r>
            </w:hyperlink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одежды и текстиль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sz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tekstilnye_materialy__i_ih_svoystva-157847.ht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na-temu-dizayn-odezhdi-265192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CC"/>
                </w:rPr>
                <w:t>https://prezentacii.org/prezentacii/prezentacii-po-tehnologiyam/116782-odezhda-i-modnye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sz w:val="24"/>
                </w:rPr>
                <w:t>tendencii.html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sz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. Конструирование изделий из разных материалов, в том числе наборов «Конструктор» по заданным условиям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rabota-s-konstruktorom-izgotovlenie-podelki-tachka-734135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klass-tehnologiya-tema-modeli-i-konstrukcii-izgotovlenie-izdeliy-iz-naborov-tipa-konstruktor-2742543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IQ16V0IisBw</w:t>
              </w:r>
            </w:hyperlink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0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портфолио. Проверочная работ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33092179"/>
      <w:bookmarkStart w:id="8" w:name="block-33092184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5367"/>
        <w:gridCol w:w="1417"/>
        <w:gridCol w:w="1560"/>
        <w:gridCol w:w="1559"/>
        <w:gridCol w:w="992"/>
        <w:gridCol w:w="2835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вокруг нас (природный и рукотворный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а как источник сырьевых ресурсов и творчества мастеров. Красота и разнообразие природных форм, их передача в изделиях из различных материал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1786" w:hanging="0"/>
              <w:rPr>
                <w:color w:val="0000CC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resh.edu.ru/subject/lesson/5363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артовая диагностика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на службе человека (в воздухе, на земле и на воде). Природное и техническое окружение челове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ehnologii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rirodnie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materiali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vidi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oedineniy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2208751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CC"/>
                <w:u w:val="singl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и праздники народов России, ремёсла, обыча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5093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фессии, связанные с изучаемыми материалами и производствами. Мир профессий. Профессии родных и знаком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сферы обслуж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resh.edu.ru/subject/lesson/4224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творчество. Природные материалы. Виды природных материалов (плоские – листья и объёмные – орехи, шишки, семена, ветки). Сбор листьев и способы их засушивания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infourok.ru/prezentaciya-i-konspekt-uroka-po-tehnologii-prirodnie-materiali-vidi-soedineniy-2208751.html</w:t>
              </w:r>
            </w:hyperlink>
            <w:r>
              <w:rPr>
                <w:rFonts w:cs="Times New Roman" w:ascii="Times New Roman" w:hAnsi="Times New Roman"/>
                <w:color w:val="0000CC"/>
                <w:u w:val="single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на разных растений. Составление композиций из семян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u w:val="single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resh.edu.ru/subject/lesson/5363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85">
              <w:r>
                <w:rPr>
                  <w:rStyle w:val="InternetLink"/>
                  <w:color w:val="0000CC"/>
                </w:rPr>
                <w:t>https://infourok.ru/prezentaciya-po-tehnologii-na-temu-kompoziciya-iz-semyan-klass-386437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. Бережное, экономное и рациональное использование обрабатываемых материал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86">
              <w:r>
                <w:rPr>
                  <w:rStyle w:val="InternetLink"/>
                  <w:color w:val="0000CC"/>
                </w:rPr>
                <w:t>https://infourok.ru/konspekt-uroka-tehnologii-obemnye-prirodnye-materialy-shishki-zhyoludi-kashtany-konstruirovanie-obemnyh-izdelij-iz-nih-7080520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оединения природных материалов. Использование конструктивных особенностей материалов при изготовлении изделий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87">
              <w:r>
                <w:rPr>
                  <w:rStyle w:val="InternetLink"/>
                  <w:color w:val="0000CC"/>
                  <w:lang w:val="ru-RU"/>
                </w:rPr>
                <w:t>https://www.prodlenka.org/metodicheskie-razrabotki/354593-prirodnye-materialy-kak-ih-soedinit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композиция». Центровая композиция. Точечное наклеивание листьев. 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88">
              <w:r>
                <w:rPr>
                  <w:rStyle w:val="InternetLink"/>
                  <w:color w:val="0000CC"/>
                  <w:lang w:val="ru-RU"/>
                </w:rPr>
                <w:t>https://infourok.ru/urok-po-tehnologii-na-temu-ponyatie-kompoziciya-centrovaya-kompoziciya-tochechnoe-nakleivanie-listev-1-klass-6825908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cs="Calibri"/>
                <w:color w:val="0000CC"/>
                <w:lang w:val="ru-RU"/>
              </w:rPr>
            </w:pPr>
            <w:r>
              <w:rPr>
                <w:rFonts w:cs="Calibri"/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Орнамент». Разновидности композиций, Композиция в полосе. 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89">
              <w:r>
                <w:rPr>
                  <w:rStyle w:val="InternetLink"/>
                  <w:color w:val="0000CC"/>
                </w:rPr>
                <w:t>https://resh.edu.ru/subject/lesson/5094/conspect/</w:t>
              </w:r>
            </w:hyperlink>
            <w:r>
              <w:rPr>
                <w:color w:val="0000CC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териалы для лепки (пластилин, пластические массы). Пластические массы, их виды (пластилин, пластика и друго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пластических м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90">
              <w:r>
                <w:rPr>
                  <w:rStyle w:val="InternetLink"/>
                  <w:color w:val="0000CC"/>
                </w:rPr>
                <w:t>https://infourok.ru/konspekt-uroka-po-tehnologii-na-temu-materialy-dlya-lepki-chto-mozhet-plastilin-1-klass-5612987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делие. Основа и детали изделия. Понятие «технология». Чтение условных графических изображений (называние операций, способов и приёмов работы, последовательности изготовления изделий). Отделка изделия или его деталей (окрашивание, вышивка, аппликация и другое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91">
              <w:r>
                <w:rPr>
                  <w:rStyle w:val="InternetLink"/>
                  <w:color w:val="0000CC"/>
                  <w:lang w:val="ru-RU"/>
                </w:rPr>
                <w:t>https://infourok.ru/tehnologicheskaya-karta-uroka-tehnologii-na-temu-izdelie-i-ego-detali-klass-s-prezentaciey-1254886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ообразование деталей изделия из пластилина. Приёмы изготовления изделий доступной по сложности формы из них: разметка «на глаз», отделение части (стекой, отрыванием), придание форм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92">
              <w:r>
                <w:rPr>
                  <w:rStyle w:val="InternetLink"/>
                  <w:color w:val="0000CC"/>
                  <w:lang w:val="ru-RU"/>
                </w:rPr>
                <w:t>https://infourok.ru/prezentaciya-po-tehnologii-lepka-iz-plastilina-1-klass-403696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ая композиция. Групповая творческая работа – проект. 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93">
              <w:r>
                <w:rPr>
                  <w:rStyle w:val="InternetLink"/>
                  <w:color w:val="0000CC"/>
                  <w:lang w:val="ru-RU"/>
                </w:rPr>
                <w:t>https://infourok.ru/plan-konspekt-uroka-tehnologii-1-klass-mir-izdelij-4083508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ё основные свойства. Наиболее распространённые виды бумаги. Простейшие способы обработки бумаги различных видов: сгибание и складывание, сминание, обрывание, склеивание и друго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4">
              <w:r>
                <w:rPr>
                  <w:rStyle w:val="InternetLink"/>
                  <w:color w:val="0000CC"/>
                </w:rPr>
                <w:t>https</w:t>
              </w:r>
              <w:r>
                <w:rPr>
                  <w:rStyle w:val="InternetLink"/>
                  <w:color w:val="0000CC"/>
                  <w:lang w:val="ru-RU"/>
                </w:rPr>
                <w:t>://</w:t>
              </w:r>
              <w:r>
                <w:rPr>
                  <w:rStyle w:val="InternetLink"/>
                  <w:color w:val="0000CC"/>
                </w:rPr>
                <w:t>resh</w:t>
              </w:r>
              <w:r>
                <w:rPr>
                  <w:rStyle w:val="InternetLink"/>
                  <w:color w:val="0000CC"/>
                  <w:lang w:val="ru-RU"/>
                </w:rPr>
                <w:t>.</w:t>
              </w:r>
              <w:r>
                <w:rPr>
                  <w:rStyle w:val="InternetLink"/>
                  <w:color w:val="0000CC"/>
                </w:rPr>
                <w:t>edu</w:t>
              </w:r>
              <w:r>
                <w:rPr>
                  <w:rStyle w:val="InternetLink"/>
                  <w:color w:val="0000CC"/>
                  <w:lang w:val="ru-RU"/>
                </w:rPr>
                <w:t>.</w:t>
              </w:r>
              <w:r>
                <w:rPr>
                  <w:rStyle w:val="InternetLink"/>
                  <w:color w:val="0000CC"/>
                </w:rPr>
                <w:t>ru</w:t>
              </w:r>
              <w:r>
                <w:rPr>
                  <w:rStyle w:val="InternetLink"/>
                  <w:color w:val="0000CC"/>
                  <w:lang w:val="ru-RU"/>
                </w:rPr>
                <w:t>/</w:t>
              </w:r>
              <w:r>
                <w:rPr>
                  <w:rStyle w:val="InternetLink"/>
                  <w:color w:val="0000CC"/>
                </w:rPr>
                <w:t>subject</w:t>
              </w:r>
              <w:r>
                <w:rPr>
                  <w:rStyle w:val="InternetLink"/>
                  <w:color w:val="0000CC"/>
                  <w:lang w:val="ru-RU"/>
                </w:rPr>
                <w:t>/</w:t>
              </w:r>
              <w:r>
                <w:rPr>
                  <w:rStyle w:val="InternetLink"/>
                  <w:color w:val="0000CC"/>
                </w:rPr>
                <w:t>lesson</w:t>
              </w:r>
              <w:r>
                <w:rPr>
                  <w:rStyle w:val="InternetLink"/>
                  <w:color w:val="0000CC"/>
                  <w:lang w:val="ru-RU"/>
                </w:rPr>
                <w:t>/5095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cs="Calibri"/>
                <w:color w:val="0000CC"/>
                <w:lang w:val="ru-RU"/>
              </w:rPr>
            </w:pPr>
            <w:r>
              <w:rPr>
                <w:rFonts w:cs="Calibri"/>
                <w:color w:val="0000CC"/>
                <w:lang w:val="ru-RU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metodisty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  <w:lang w:val="ru-RU"/>
              </w:rPr>
              <w:t xml:space="preserve">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5365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.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вление композиций из несложной сложенной детали). Подбор соответствующих инструментов и способов обработки материалов в зависимости от их свойств и видов изделий. Инструменты и приспособления (линейка, игла, гладилка, стека, шаблон и другие), их правильное, рациональное и безопасное использовани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97">
              <w:r>
                <w:rPr>
                  <w:rStyle w:val="InternetLink"/>
                  <w:color w:val="0000CC"/>
                </w:rPr>
                <w:t>https://resh.edu.ru/subject/lesson/5367/</w:t>
              </w:r>
            </w:hyperlink>
            <w:r>
              <w:rPr>
                <w:color w:val="0000CC"/>
              </w:rPr>
              <w:t xml:space="preserve">  </w:t>
            </w:r>
            <w:hyperlink r:id="rId98">
              <w:r>
                <w:rPr>
                  <w:rStyle w:val="InternetLink"/>
                  <w:color w:val="0000CC"/>
                </w:rPr>
                <w:t>https://resh.edu.ru/subject/lesson/5095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 (Основные формы оригами и их преобразование). Использование дополнительных отделочных материал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color w:val="0000CC"/>
                  <w:lang w:val="ru-RU"/>
                </w:rPr>
                <w:t>https://infourok.ru/prezentaciya-1-klass-po-teme-origami-kak-sgibat-i-skladyvat-bumagu-5691835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адывание бумажной детали гармошкой. Способы соединения деталей в изделии: с помощью пластилина, клея, скручивание, сшивание и другое. Приёмы и правила аккуратной работы с клее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жущий инструмент ножницы. Их назначение, конструкция. Правила пользования. Правила экономной и аккуратной разметки. Рациональная разметка и вырезание нескольких одинаковых деталей из бумаг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hareslide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ehnologiy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ehnologii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azmetk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detaley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резания ножницами по прямой, кривой и ломаной ли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1">
              <w:r>
                <w:rPr>
                  <w:rStyle w:val="InternetLink"/>
                  <w:color w:val="0000CC"/>
                </w:rPr>
                <w:t>https://infourok.ru/prezentaciya-k-uroku-tehnologii-klass-na-temu-rezanaya-applikaciyamozaika-nachalnaya-shkola-veka-2462534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аблон – приспособление для разметки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shareslide.ru/tehnologiya/urok-tehnologii-na-temu-razmetka-detaley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3">
              <w:r>
                <w:rPr>
                  <w:rStyle w:val="InternetLink"/>
                  <w:color w:val="0000CC"/>
                </w:rPr>
                <w:t>https://infourok.ru/prezentaciya-po-tehnologii-1-klass-shablon-6116639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правильных форм в неправиль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4">
              <w:r>
                <w:rPr>
                  <w:rStyle w:val="InternetLink"/>
                  <w:color w:val="0000CC"/>
                </w:rPr>
                <w:t>https://infourok.ru/konspekti-urokov-tehnologii-klass-v-sootvetstvii-s-fgos-avtor-lutceva-792441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композиций из деталей разных форм. Конструирование по модели (на плоскости). Взаимосвязь выполняемого действия и результ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5">
              <w:r>
                <w:rPr>
                  <w:rStyle w:val="InternetLink"/>
                  <w:color w:val="0000CC"/>
                  <w:lang w:val="ru-RU"/>
                </w:rPr>
                <w:t>https://infourok.ru/konspekt-uroka-po-tehnologii-dlya-1-klassa-na-temu-ornament-v-polose-dlya-chego-nuzhen-ornament-5341542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деталей по шаблону из тонкого картон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6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1/02/04/urok-tehnologii-v-1-klasse-shablon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тканях и нитка, их строении и свойствах. Общее представление о текстиле. Швейные инструменты и приспособления (иглы, булавки и другие)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material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ml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mid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=6880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иглы и приспособления. Назначение. Правила обращения. Отмеривание и заправка нитки в иголку, строчка прямого стеж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5965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9">
              <w:r>
                <w:rPr>
                  <w:rStyle w:val="InternetLink"/>
                  <w:color w:val="0000CC"/>
                </w:rPr>
                <w:t>https://infourok.ru/konspekt-uroka-tehnologii-vyshivka-dlya-chego-ona-nuzhna-pryamaya-strochka-i-perelivy-dlya-chego-oni-nuzhny-1-klass-5210230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прямого стежка, ее варианты – перевивы. Демонстрация учителем готовых материалов на информационных носителя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0">
              <w:r>
                <w:rPr>
                  <w:rStyle w:val="InternetLink"/>
                  <w:color w:val="0000CC"/>
                  <w:lang w:val="ru-RU"/>
                </w:rPr>
                <w:t>https://infourok.ru/1-klass-tehnologiya-pryamaya-strochka-i-perevivy-dlya-chego-oni-nuzhny-5579458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ежуточная аттестация. Защита про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11">
              <w:r>
                <w:rPr>
                  <w:rStyle w:val="InternetLink"/>
                  <w:color w:val="0000CC"/>
                  <w:lang w:val="ru-RU"/>
                </w:rPr>
                <w:t>https://infourok.ru/urok-tehnologii-na-temu-zaschita-proekta-708190.html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ка швейного изделия (салфетки, закладки) строчками прямого стежка. Информация. Виды информа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2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1/01/16/otdelka-izdeliy-iz-tkani-pryamaya-strochka-1-klass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 </w:t>
      </w:r>
    </w:p>
    <w:tbl>
      <w:tblPr>
        <w:tblW w:w="131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375"/>
        <w:gridCol w:w="946"/>
        <w:gridCol w:w="1841"/>
        <w:gridCol w:w="1843"/>
        <w:gridCol w:w="1182"/>
        <w:gridCol w:w="2267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стера и их профессии, правила мастера. Повторение и обобщение пройденного в первом класс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творный мир – результат труда человека. Традиции и современность. Новая жизнь древних профессий. Совершенствование их технологических процессов. Культурные традиции. Техника на службе человека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монстрация учителем готовых материалов на информационных носителях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CC"/>
                  <w:w w:val="97"/>
                </w:rPr>
                <w:t>https://resh.edu.ru/subject/lesson/5367/</w:t>
              </w:r>
            </w:hyperlink>
            <w:r>
              <w:rPr>
                <w:rFonts w:eastAsia="Times New Roman" w:cs="Times New Roman" w:ascii="Times New Roman" w:hAnsi="Times New Roman"/>
                <w:color w:val="0000CC"/>
                <w:w w:val="97"/>
              </w:rPr>
              <w:t xml:space="preserve">   </w:t>
            </w:r>
            <w:r>
              <w:rPr>
                <w:color w:val="0000CC"/>
              </w:rPr>
              <w:br/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CC"/>
                  <w:w w:val="97"/>
                </w:rPr>
                <w:t>https://resh.edu.ru/subject/lesson/5369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ходная контрольная работа.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композиция, цвет, тон, форма, размер. Общее представление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4311/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5368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цветочных композиций (центральная, вертикальная, горизонтальная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17">
              <w:r>
                <w:rPr>
                  <w:rStyle w:val="InternetLink"/>
                  <w:color w:val="0000CC"/>
                </w:rPr>
                <w:t>https://infourok.ru/prezentaciya-k-uroku-tehnologii-na-temu-kakie-bivayut-cvetochnie-kompozicii-klass-umk-shkola-rossii-1944455.html</w:t>
              </w:r>
            </w:hyperlink>
            <w:r>
              <w:rPr>
                <w:color w:val="0000CC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18">
              <w:r>
                <w:rPr>
                  <w:rStyle w:val="InternetLink"/>
                  <w:color w:val="0000CC"/>
                </w:rPr>
                <w:t>https://nsportal.ru/nachalnaya-shkola/tekhnologiya/2019/11/20/urok-tehnologii-shkola-rossii-2-klass-kakie-byvayut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19">
              <w:r>
                <w:rPr>
                  <w:rStyle w:val="InternetLink"/>
                  <w:color w:val="0000CC"/>
                </w:rPr>
                <w:t>https://infourok.ru/prezentaciya-k-uroku-tehnologii-na-temu-kak-uvidet-beloe-izobrazhenie-na-belom-fone-relefnaya-kompoziciya-iz-beloy-bumagi-klass--1947676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20">
              <w:r>
                <w:rPr>
                  <w:rStyle w:val="InternetLink"/>
                  <w:color w:val="0000CC"/>
                </w:rPr>
                <w:t>https://infourok.ru/prezentaciya-k-uroku-tehnologii-na-temu-mozhno-li-sgibat-karton-svoystva-kartona-bigovka-klass-umk-shkola-rossii-1957670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21">
              <w:r>
                <w:rPr>
                  <w:rStyle w:val="InternetLink"/>
                  <w:color w:val="0000CC"/>
                </w:rPr>
                <w:t>https://resh.edu.ru/subject/lesson/4312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готовление сложных выпуклых форм на деталях из тонкого картона и плотных видов бума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2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4/02/06/tehnologicheskaya-karta-uroka-tehnologii-rabota-s-kartonom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складной открытки со вставк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3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15/10/18/urok-tehnologii-vo-2-klasse-mozhno-li-sgibat-karton-kak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и технологические операции ручной обработки материалов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4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kakie-byvayut-tkani-umk-shkola-rossii-2-klass-4433082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нейка – чертежный (контрольно-измерительный) инструмент. Понятие «чертеж». Линии чертежа (основная толстая, тонкая, штрих и два пунктира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ртёжные инструменты – угольник, циркуль. Их функциональное назначение, конструкция. Приёмы безопасной работы колющими инструментами (циркуль).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25">
              <w:r>
                <w:rPr>
                  <w:rStyle w:val="InternetLink"/>
                  <w:color w:val="0000CC"/>
                </w:rPr>
                <w:t>https://nsportal.ru/nachalnaya-shkola/tekhnologiya/2021/10/28/chto-takoe-lineyka-i-chto-ona-umeet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нятие «чертеж». Линии чертежа (основная толстая, тонкая, штрих и два пунктира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условных графических изображений: рисунок, простейший чертёж, эскиз, схема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26">
              <w:r>
                <w:rPr>
                  <w:rStyle w:val="InternetLink"/>
                  <w:color w:val="0000CC"/>
                </w:rPr>
                <w:t>https://infourok.ru/prezentaciya-k-uroku-tehnologii-na-temu-chto-takoe-chertezh-i-kak-ego-prochitat-priglasitelniy-bilet-klass-umk-shkola-rossii-2015179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метка прямоугольных деталей от двух прямых углов по линей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7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razmetka-pryamougolnika-s-pomoshyu-ugolnika-2klass-5631275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усложненных изделий из бума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ые представления об основном принципе создания мира вещей: прочность конструкции, удобство использования, эстетическая выразительность. Изготовление изделий с учётом данного принципа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8">
              <w:r>
                <w:rPr>
                  <w:rStyle w:val="InternetLink"/>
                  <w:color w:val="0000CC"/>
                  <w:lang w:val="ru-RU"/>
                </w:rPr>
                <w:t>https://infourok.ru/prezentaciya-k-uroku-tehnologii-konstruirovanie-uslozhnyonnyh-izdelij-iz-polos-bumagi-6904420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усложненных изделий из бума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9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0/02/19/tehnologiya-pletenie-kovrika-iz-bumagi-2-klass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гольник – чертежный (контрольно-измерительный) инструмент. Разметка прямоугольных деталей по угольник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строение прямоугольника от двух прямых углов (от одного прямого угла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30">
              <w:r>
                <w:rPr>
                  <w:rStyle w:val="InternetLink"/>
                  <w:color w:val="0000CC"/>
                </w:rPr>
                <w:t>https://infourok.ru/prezentaciya-k-uroku-tehnologii-na-temu-mozhno-li-razmetit-pryamougolnik-po-ugolniku-ugolnik-chertezhniy-instrument-novogodniy-b-2022858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. Его назначение, конструкция, приемы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, окружность, радиу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31">
              <w:r>
                <w:rPr>
                  <w:rStyle w:val="InternetLink"/>
                  <w:color w:val="0000CC"/>
                </w:rPr>
                <w:t>https://resh.edu.ru/subject/lesson/5973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ртеж круга. Деление круглых деталей на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учение секторов из кру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32">
              <w:r>
                <w:rPr>
                  <w:rStyle w:val="InternetLink"/>
                  <w:color w:val="0000CC"/>
                </w:rPr>
                <w:t>https://resh.edu.ru/subject/lesson/5973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соединение деталей изделия. Шарни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на шпиль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33">
              <w:r>
                <w:rPr>
                  <w:rStyle w:val="InternetLink"/>
                  <w:color w:val="0000CC"/>
                </w:rPr>
                <w:t>https://infourok.ru/urok-tehnologii-2-klass-kakoj-sekret-u-podvizhnyh-igrushek-izgotovlenie-izdelij-s-sharnirnym-mehanizmom-6151929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на проволоку, толстую нит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34">
              <w:r>
                <w:rPr>
                  <w:rStyle w:val="InternetLink"/>
                  <w:color w:val="0000CC"/>
                </w:rPr>
                <w:t>https://nsportal.ru/npo-spo/obrazovanie-i-pedagogika/library/2016/12/28/tehnologiya-vo-2-klass-tema-kakoy-sekret-u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арнирный механизм по типу игрушки-дергунчик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35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18/12/06/tehnologiya-2-klass-izgotovlenie-igrushki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Щелевой замок» - способ разъемного соединения дета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36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1/01/17/konspekt-uroka-po-tehnologii-shkola-rossii-2-klass-tema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ъемное соединение вращающихся детал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соответствующих способов обработки материалов в зависимости от вида и назначения изделия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37">
              <w:r>
                <w:rPr>
                  <w:rStyle w:val="InternetLink"/>
                  <w:color w:val="0000CC"/>
                  <w:lang w:val="ru-RU"/>
                </w:rPr>
                <w:t>https://resh.edu.ru/subject/lesson/5371/main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ранспорт и машины специального назна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иск информации. Интернет как источник информации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nachalnay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ekhnologiy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2020/03/25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ka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mashiny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omogayu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cheloveku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кет автомобил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9">
              <w:r>
                <w:rPr>
                  <w:rStyle w:val="InternetLink"/>
                  <w:color w:val="0000CC"/>
                  <w:lang w:val="ru-RU"/>
                </w:rPr>
                <w:t>https://resh.edu.ru/subject/lesson/4314/main/130731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туральные ткани, трикотажное полотно (трикотаж), нетканые материалы (общее представление), его строение  и основные свой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текстильных материалов. Строение ткани (поперечное и продольное направление нитей)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0">
              <w:r>
                <w:rPr>
                  <w:rStyle w:val="InternetLink"/>
                  <w:color w:val="0000CC"/>
                  <w:lang w:val="ru-RU"/>
                </w:rPr>
                <w:t>https://resh.edu.ru/subject/lesson/5370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ни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швейные, мулине)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Их назначение, использов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кани и нитки растительного происхождения (полученные на основе натурального сырь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u w:val="single"/>
                <w:lang w:val="ru-RU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5370/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  <w:lang w:val="ru-RU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urok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roizvodstvo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kaney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_5_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150494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m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CC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CC"/>
                <w:u w:val="single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и её варианты (крестик, стебельчатая, ёлочка). Назначение. Без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шивание разрез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43">
              <w:r>
                <w:rPr>
                  <w:rStyle w:val="InternetLink"/>
                  <w:color w:val="0000CC"/>
                </w:rPr>
                <w:t>https://resh.edu.ru/subject/lesson/5977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и выкраивание прямоугольного швейного изделия. Отделка вышивкой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очка прямого стежка и её варианты (перевивы, наборы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44">
              <w:r>
                <w:rPr>
                  <w:rStyle w:val="InternetLink"/>
                  <w:color w:val="0000CC"/>
                  <w:lang w:val="ru-RU"/>
                </w:rPr>
                <w:t>https://infourok.ru/urok-tehnologii-vo-klasse-po-teme-izgotovlenie-lekala-razmetka-detaley-vikroyka-detaley-futlyara-343514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борка, сшивание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45">
              <w:r>
                <w:rPr>
                  <w:rStyle w:val="InternetLink"/>
                  <w:color w:val="0000CC"/>
                  <w:lang w:val="ru-RU"/>
                </w:rPr>
                <w:t>http://school-four34.ru/documents/%D1%82%D0%B5%D1%85%D0%BD%D0%BE%D0%BB%D0%BE%D0%B3%D0%B8%D1%8F.pdf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кало. Разметка и выкраивание деталей швейного изделия с помощью  лека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простейшей выкройк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46">
              <w:r>
                <w:rPr>
                  <w:rStyle w:val="InternetLink"/>
                  <w:color w:val="0000CC"/>
                  <w:lang w:val="ru-RU"/>
                </w:rPr>
                <w:t>https://infourok.ru/2-klass-kak-tkan-prevrashaetsya-v-izdelie-lekalo-558170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аттестация. Защита прое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7">
              <w:r>
                <w:rPr>
                  <w:rStyle w:val="InternetLink"/>
                  <w:color w:val="0000CC"/>
                  <w:lang w:val="ru-RU"/>
                </w:rPr>
                <w:t>https://nsportal.ru/nachalnaya-shkola/vospitatelnaya-rabota/2022/02/13/zashchita-proektov-2-klass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8">
              <w:r>
                <w:rPr>
                  <w:rStyle w:val="InternetLink"/>
                  <w:color w:val="0000CC"/>
                  <w:lang w:val="ru-RU"/>
                </w:rPr>
                <w:t>https://rosuchebnik.ru/material/urok-27-tekhnologiya-izgotovleniya-shveynykh-izdeliy-6058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готовление швейного изделия с отделкой вышивк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дополнительных материалов (например, проволока, пряжа, бусины и другие). Элементарная творческая и проектная деятельность (создание замысла, его детализация и воплощение). Несложные коллективные, групповые проекты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9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tehnologiya-vypolneniya-strochki-kosyh-stezhkov-2-klass-5782879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 КЛАСС </w:t>
      </w:r>
    </w:p>
    <w:tbl>
      <w:tblPr>
        <w:tblW w:w="1373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1"/>
        <w:gridCol w:w="5595"/>
        <w:gridCol w:w="814"/>
        <w:gridCol w:w="1549"/>
        <w:gridCol w:w="1605"/>
        <w:gridCol w:w="851"/>
        <w:gridCol w:w="2715"/>
        <w:gridCol w:w="8"/>
      </w:tblGrid>
      <w:tr>
        <w:trPr>
          <w:trHeight w:val="144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, профессии и производства. Повторение и обобщение пройденного во втором класс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руда (технологии). Бережное и внимательное отношение к природе как источнику сырьевых ресурсов и идей для технологий будущ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videouroki.net/razrabotki/tiekhnologhiia-4-klass-tiema-uroka-faiansovyi-zavod.html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www.prodlenka.org/metodicheskie-razrabotki/273214-konspekt-uroka-tehnologii-na-temu-trudovaja-d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ходная контрольная работа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ременные производства и профессии, связанные с обработкой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52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professii-svyazannie-s-obrabotkoy-drevesini-klass-1769680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омимся с компьютером. Назначение, основные устрой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нформационно-коммуникационные технологии в жизни современного челове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53">
              <w:r>
                <w:rPr>
                  <w:rStyle w:val="InternetLink"/>
                  <w:color w:val="0000CC"/>
                  <w:lang w:val="ru-RU"/>
                </w:rPr>
                <w:t>https://infourok.ru/prezentaciya-znakomstvo-s-kompyuterom-3670403.html</w:t>
              </w:r>
            </w:hyperlink>
            <w:r>
              <w:rPr>
                <w:color w:val="0000CC"/>
                <w:lang w:val="ru-RU"/>
              </w:rPr>
              <w:t xml:space="preserve">   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54">
              <w:r>
                <w:rPr>
                  <w:rStyle w:val="InternetLink"/>
                  <w:color w:val="0000CC"/>
                  <w:lang w:val="ru-RU"/>
                </w:rPr>
                <w:t>https://resh.edu.ru/subject/lesson/5597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 – твой помощник. Запоминающие устройства – носители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55">
              <w:r>
                <w:rPr>
                  <w:rStyle w:val="InternetLink"/>
                  <w:color w:val="0000CC"/>
                </w:rPr>
                <w:t>https://gimnaziya-gai.1c-umi.ru/images/cms/data/3kl_tehnologiya.pdf</w:t>
              </w:r>
            </w:hyperlink>
            <w:r>
              <w:rPr>
                <w:color w:val="0000CC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56">
              <w:r>
                <w:rPr>
                  <w:rStyle w:val="InternetLink"/>
                  <w:color w:val="0000CC"/>
                </w:rPr>
                <w:t>https://resh.edu.ru/subject/lesson/5597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текстовой программ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 с доступной информацией (книги, музеи, беседы (мастер-классы) с мастерами, Интернет, виде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). Работа с текстовым редактор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ли другим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57">
              <w:r>
                <w:rPr>
                  <w:rStyle w:val="InternetLink"/>
                  <w:color w:val="0000CC"/>
                  <w:lang w:val="ru-RU"/>
                </w:rPr>
                <w:t>https://infourok.ru/urok-tehnologii-3-klass-tekstovyj-redaktor-microsoft-word-676220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 работает скульптор. Скульптуры разных времен и народ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58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kak-rabotaet-skulptor-klass-umk-shkola-rossii-3259414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ьеф. Придание поверхности фактуры и объем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художник-декоратор. Материалы художника, художественные 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Некоторые (доступные в обработке) виды искусственных и синтетических материал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infourok.ru/prezentaciya-na-temu-rabota-s-bumagoj-i-kartonom-3-klass-4703140.html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ойства креповой бумаги. Способы получение объемных фор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creativebaby.ru/sova/</w:t>
              </w:r>
            </w:hyperlink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Технология обработки фоль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1">
              <w:r>
                <w:rPr>
                  <w:rStyle w:val="InternetLink"/>
                  <w:color w:val="0000CC"/>
                  <w:lang w:val="ru-RU"/>
                </w:rPr>
                <w:t>https://resh.edu.ru/subject/lesson/4044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и строительство. Гофрокартон. Его строение свойства, сферы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бумаги и картона. Виды картона (гофрированный, толстый, тонкий, цветной и другой)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vk.com/video-195635226_456239031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infourok.ru/maket-doma-3-klass-pptx-5123219.html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nsportal.ru/nachalnaya-shkola/tekhnologiya/2022/05/22/tehnologicheskaya-karta-uroka-tehnologii-igrushka-s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Развертка. Чертеж развертки. Рицов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менты и приспособления (циркуль, угольник, канцелярский нож, шило и другие), знание приёмов их рационального и безопасного использования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FYpVRfzfhFA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Развертка. Чертеж развертки. Рицов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6">
              <w:r>
                <w:rPr>
                  <w:rStyle w:val="InternetLink"/>
                  <w:color w:val="0000CC"/>
                  <w:lang w:val="ru-RU"/>
                </w:rPr>
                <w:t>https://resh.edu.ru/subject/lesson/4467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ертка коробки с крыш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Преобразование развёрток несложных форм. Выполнение рицовки на картоне с помощью канцелярского ножа, выполнение отверстий шило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67">
              <w:r>
                <w:rPr>
                  <w:rStyle w:val="InternetLink"/>
                  <w:color w:val="0000CC"/>
                  <w:lang w:val="ru-RU"/>
                </w:rPr>
                <w:t>https://infourok.ru/urok-na-temu-podarochnaya-korobka-3-klass-6905864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леивание деталей коробки с крыш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Выполнение измерений, расчётов, несложных постро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68">
              <w:r>
                <w:rPr>
                  <w:rStyle w:val="InternetLink"/>
                  <w:color w:val="0000CC"/>
                  <w:lang w:val="ru-RU"/>
                </w:rPr>
                <w:t>https://infourok.ru/izgotovlenie-korobki-skleennoy-s-pomoschyu-klapanov-okleyka-korobki-cvetnoy-bumagoy-1856690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развер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Изготовление объёмных изделий из развёрток. Разметка деталей с опорой на простейший чертёж, эскиз. Выполнение рицовки на картоне с помощью канцелярского ножа, выполнение отверстий шило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69">
              <w:r>
                <w:rPr>
                  <w:rStyle w:val="InternetLink"/>
                  <w:color w:val="0000CC"/>
                  <w:lang w:val="ru-RU"/>
                </w:rPr>
                <w:t>https://resh.edu.ru/subject/lesson/5593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сложных развёрт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на внесение необходимых дополнений и изменений в схему, чертёж, эскиз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70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1/05/13/konspekt-uroka-tehnologii-konstruirovanie-iz-slozhnyh-form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Изготовление швейн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и построение простого чертежа (эскиза) развёртки издел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71">
              <w:r>
                <w:rPr>
                  <w:rStyle w:val="InternetLink"/>
                  <w:color w:val="0000CC"/>
                  <w:lang w:val="ru-RU"/>
                </w:rPr>
                <w:t>https://resh.edu.ru/subject/lesson/5977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2">
              <w:r>
                <w:rPr>
                  <w:rStyle w:val="InternetLink"/>
                  <w:color w:val="0000CC"/>
                </w:rPr>
                <w:t>https://infourok.ru/ruchnoy-trud-strochka-kosimi-stezhkami-klass-2884044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3">
              <w:r>
                <w:rPr>
                  <w:rStyle w:val="InternetLink"/>
                  <w:color w:val="0000CC"/>
                </w:rPr>
                <w:t>https://resh.edu.ru/subject/lesson/4036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4">
              <w:r>
                <w:rPr>
                  <w:rStyle w:val="InternetLink"/>
                  <w:color w:val="0000CC"/>
                </w:rPr>
                <w:t>https://nsportal.ru/nachalnaya-shkola/tekhnologiya/2022/11/09/konspekt-uroka-po-tehnologii-na-temu-strochka-petelnyh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пуговиц. Ремонт одежды. Конструирование и изготовление изделия (из нетканого полотна) с отделкой пуговиц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5">
              <w:r>
                <w:rPr>
                  <w:rStyle w:val="InternetLink"/>
                  <w:color w:val="0000CC"/>
                </w:rPr>
                <w:t>https://resh.edu.ru/subject/lesson/5601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. Коллективное дидактическое пособие для обучения счету (с застежками на пуговицы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6">
              <w:r>
                <w:rPr>
                  <w:rStyle w:val="InternetLink"/>
                  <w:color w:val="0000CC"/>
                </w:rPr>
                <w:t>https://tvorcheskie-proekty.ru/course/8/3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швейной машины. Способ изготовления изделий из тонкого трикотажа стяжк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текстильных материалов. Использование трикотажа и нетканых материалов для изготовления издел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7">
              <w:r>
                <w:rPr>
                  <w:rStyle w:val="InternetLink"/>
                  <w:color w:val="0000CC"/>
                </w:rPr>
                <w:t>https://infourok.ru/prezentaciya-k-uroku-tehnologii-v-3-klasse-po-teme-istoriya-i-sekrety-shvejnoj-mashiny-6426641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швейной машины. Способ изготовления изделий из тонкого трикотажа стяжк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вариантов строчки косого стежка (крестик, стебельчатая и другие) и (или) петельной строчки для соединения деталей изделия и отдел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8">
              <w:r>
                <w:rPr>
                  <w:rStyle w:val="InternetLink"/>
                  <w:color w:val="0000CC"/>
                </w:rPr>
                <w:t>https://nsportal.ru/shkola/tekhnologiya/library/2020/09/08/prezentatsiya-istoriya-sozdaniya-shveynoy-mashiny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шивание бусины на швейное издел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шивание пуговиц (с двумя-четырьмя отверстиями). Изготовление швейных изделий из нескольких детал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79">
              <w:r>
                <w:rPr>
                  <w:rStyle w:val="InternetLink"/>
                  <w:color w:val="0000CC"/>
                  <w:lang w:val="ru-RU"/>
                </w:rPr>
                <w:t>https://urok.1sept.ru/articles/638136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шивание бусины на швейное издел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дополнительных материалов. Комбинирование разных материалов в одном издел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80">
              <w:r>
                <w:rPr>
                  <w:rStyle w:val="InternetLink"/>
                  <w:color w:val="0000CC"/>
                  <w:lang w:val="ru-RU"/>
                </w:rPr>
                <w:t>https://infourok.ru/prezentaciya-k-zanyatiyu-vneurochnoj-deyatelnosti-bisernaya-azbuka-6057450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 из деталей наборов типа «Конструктор», их способы и использование в изделиях, жёсткость, и устойчивость конструк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р современной техник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Профессии технической, инженерной направлен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1">
              <w:r>
                <w:rPr>
                  <w:rStyle w:val="InternetLink"/>
                  <w:color w:val="0000CC"/>
                </w:rPr>
                <w:t>https://resh.edu.ru/subject/lesson/5594/conspect/</w:t>
              </w:r>
            </w:hyperlink>
            <w:r>
              <w:rPr>
                <w:color w:val="0000CC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моделей с подвижным и неподвижным соединением из деталей набора типа «Конструктор» ил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ы подвижного и неподвижного соединения деталей набора «Конструктор», их использование в изделиях, жёсткость и устойчивость конструкции.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82">
              <w:r>
                <w:rPr>
                  <w:rStyle w:val="InternetLink"/>
                  <w:color w:val="0000CC"/>
                  <w:lang w:val="ru-RU"/>
                </w:rPr>
                <w:t>https://infourok.ru/klass-tehnologiya-tema-modeli-i-konstrukcii-izgotovlenie-izdeliy-iz-naborov-tipa-konstruktor-274254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ые механизмы. Рычаг. Конструирование моделей качелей из деталей набора типа «Конструктор», ил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83">
              <w:r>
                <w:rPr>
                  <w:rStyle w:val="InternetLink"/>
                  <w:color w:val="0000CC"/>
                </w:rPr>
                <w:t>https://infourok.ru/prezentaciya-po-robototehnike-na-temu-prostie-mehanizmi-richag-klass-2858423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ые механизмы. Ножничный механизм. Конструирование моделей с ножничным механизмом из деталей набора типа «Конструктор», ил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ние простых макетов и моделей архитектурных сооружений, технических устройств, бытовых конструкц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84">
              <w:r>
                <w:rPr>
                  <w:rStyle w:val="InternetLink"/>
                  <w:color w:val="0000CC"/>
                </w:rPr>
                <w:t>https://infourok.ru/prezentaciya-uroka-tehnologii-na-temu-prostie-mehanizmi-kak-chast-tehnologicheskoy-sistemi-fgos-klass-3665768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ежуточная аттестация. Защита проект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5">
              <w:r>
                <w:rPr>
                  <w:rStyle w:val="InternetLink"/>
                  <w:color w:val="0000CC"/>
                  <w:lang w:val="ru-RU"/>
                </w:rPr>
                <w:t>https://tvorcheskie-proekty.ru/node/642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модели робота из деталей набора типа «Конструктор» ил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заданий на доработку конструкций (отдельных узлов, соединений) с учётом дополнительных условий (требований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6">
              <w:r>
                <w:rPr>
                  <w:rStyle w:val="InternetLink"/>
                  <w:color w:val="0000CC"/>
                  <w:lang w:val="ru-RU"/>
                </w:rPr>
                <w:t>https://resh.edu.ru/subject/lesson/5594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87">
              <w:r>
                <w:rPr>
                  <w:rStyle w:val="InternetLink"/>
                  <w:color w:val="0000CC"/>
                  <w:lang w:val="ru-RU"/>
                </w:rPr>
                <w:t>https://infourok.ru/klass-tehnologiya-tema-modeli-i-konstrukcii-izgotovlenie-izdeliy-iz-naborov-tipa-konstruktor-274254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модели транспортного робота из деталей набора типа «Конструктор» ил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8">
              <w:r>
                <w:rPr>
                  <w:rStyle w:val="InternetLink"/>
                  <w:color w:val="0000CC"/>
                  <w:lang w:val="ru-RU"/>
                </w:rPr>
                <w:t>https://infourok.ru/magazin-materialov/rabochij-list-dvizhenie-modeli-transportnogo-robota-270438?utm_source=infourok&amp;utm_medium=biblioteka&amp;utm_campaign=vidget-nad-title&amp;utm_content=57404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4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 </w:t>
      </w:r>
    </w:p>
    <w:tbl>
      <w:tblPr>
        <w:tblW w:w="1367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2"/>
        <w:gridCol w:w="5775"/>
        <w:gridCol w:w="754"/>
        <w:gridCol w:w="1415"/>
        <w:gridCol w:w="1466"/>
        <w:gridCol w:w="1050"/>
        <w:gridCol w:w="2655"/>
      </w:tblGrid>
      <w:tr>
        <w:trPr>
          <w:trHeight w:val="144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личе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о часов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ого в 3 классе. Современные синтетические материал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 Влияние современных технологий и преобразующей деятельности человека на окружающую среду, способы её защит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89">
              <w:r>
                <w:rPr>
                  <w:rStyle w:val="InternetLink"/>
                  <w:color w:val="0000CC"/>
                  <w:lang w:val="ru-RU"/>
                </w:rPr>
                <w:t>https://infourok.ru/konspekt-uroka-tehnologii-v-klasse-sinteticheskie-tkani-3610816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ходная контрольная работа. Современные производства и профес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и и технологии современного мира. Мир профессий. Профессии, связанные с опасностями (пожарные, космонавты, химики и другие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  <w:t>https://nsportal.ru/nachalnaya-shkola/raznoe/2019/11/21/znakomstvo-s-mirom-professiy-na-urokah-tehnologii-v-nachalnoy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я. Интерн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ый мир, его место и влияние на жизнь и деятельность людей. Работа с доступной информацией в Интернете и на цифровых носителях информаци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0">
              <w:r>
                <w:rPr>
                  <w:rStyle w:val="InternetLink"/>
                  <w:color w:val="0000CC"/>
                  <w:lang w:val="ru-RU"/>
                </w:rPr>
                <w:t>https://resh.edu.ru/subject/lesson/4562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фический редакто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erPoin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ли друго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1">
              <w:r>
                <w:rPr>
                  <w:rStyle w:val="InternetLink"/>
                  <w:color w:val="0000CC"/>
                  <w:lang w:val="ru-RU"/>
                </w:rPr>
                <w:t>https://infourok.ru/prezentaciya-k-uroku-graficheskiy-redaktor-paint-klass-2966947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в рамках изучаемой тема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92">
              <w:r>
                <w:rPr>
                  <w:rStyle w:val="InternetLink"/>
                  <w:color w:val="0000CC"/>
                </w:rPr>
                <w:t>https://infourok.ru/master-klass-gruppovoj-proekt-4-klass-6512675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бототехника. Виды робо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ктивные, соединительные элементы и основные узлы робот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3">
              <w:r>
                <w:rPr>
                  <w:rStyle w:val="InternetLink"/>
                  <w:color w:val="0000CC"/>
                  <w:lang w:val="ru-RU"/>
                </w:rPr>
                <w:t>https://infourok.ru/prezentaciya-po-tehnologii-roboty-i-robototehnika-6270484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робо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менты и детали для создания робот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4">
              <w:r>
                <w:rPr>
                  <w:rStyle w:val="InternetLink"/>
                  <w:color w:val="0000CC"/>
                  <w:lang w:val="ru-RU"/>
                </w:rPr>
                <w:t>https://урок.рф/library/konstruirovanie_modeli_robota_075735.html?ysclid=l7xanpxk9a250399661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онные устройства. Контроллер, двигател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ставление алгоритма действий робота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5">
              <w:r>
                <w:rPr>
                  <w:rStyle w:val="InternetLink"/>
                  <w:color w:val="0000CC"/>
                  <w:lang w:val="ru-RU"/>
                </w:rPr>
                <w:t>https://resh.edu.ru/subject/lesson/4562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ро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Тестирование робота. Преобразование конструкции робот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6">
              <w:r>
                <w:rPr>
                  <w:rStyle w:val="InternetLink"/>
                  <w:color w:val="0000CC"/>
                  <w:lang w:val="ru-RU"/>
                </w:rPr>
                <w:t>https://infourok.ru/konspekt-uroka-tehnologii-na-temu-sborka-bazovoj-modeli-robota-4-klass-5706372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и презентация робот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7">
              <w:r>
                <w:rPr>
                  <w:rStyle w:val="InternetLink"/>
                  <w:color w:val="0000CC"/>
                  <w:lang w:val="ru-RU"/>
                </w:rPr>
                <w:t>https://nsportal.ru/nachalnaya-shkola/dlya-kompleksov-detskii-sad-nachalnaya-shkola/2019/05/03/konspekt-uroka-na-temu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сложной открыт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бумаги и картона. Подбор материалов в соответствии с замыслом, особенностями конструкции издел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8">
              <w:r>
                <w:rPr>
                  <w:rStyle w:val="InternetLink"/>
                  <w:color w:val="0000CC"/>
                  <w:lang w:val="ru-RU"/>
                </w:rPr>
                <w:t>https://resh.edu.ru/subject/lesson/4762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сложных изделий из бумаги и карто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ение оптимальных способов разметки деталей, сборки изделия. Выбор способов отделк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9">
              <w:r>
                <w:rPr>
                  <w:rStyle w:val="InternetLink"/>
                  <w:color w:val="0000CC"/>
                  <w:lang w:val="ru-RU"/>
                </w:rPr>
                <w:t>https://nsportal.ru/nachalnaya-shkola/chtenie/2021/05/21/konspekt-uroka-po-tehnologii-na-temu-konstruirovanie-iz-bumagi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объемного изделия военной тема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бинирование разных материалов в одном издели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0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0/05/17/konspekt-uroka-tehnologii-konstruirovanie-iz-kartona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объемного изделия – подарок женщине, девоч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стоятельное определение технологий их обработки в сравнении с освоенными материалами.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бинированное использование разных материал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1">
              <w:r>
                <w:rPr>
                  <w:rStyle w:val="InternetLink"/>
                  <w:color w:val="0000CC"/>
                  <w:lang w:val="ru-RU"/>
                </w:rPr>
                <w:t>https://resh.edu.ru/subject/lesson/4762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форм деталей объемных изделий. Изменение размеров деталей разверт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ршенствование умений выполнять разные способы разметки с помощью чертёжных инструмент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2">
              <w:r>
                <w:rPr>
                  <w:rStyle w:val="InternetLink"/>
                  <w:color w:val="0000CC"/>
                  <w:lang w:val="ru-RU"/>
                </w:rPr>
                <w:t>https://infourok.ru/prezentaciya-vidy-razmetki-4900351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троение развертки с помощью линейки и циркул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измерений, вычислений и построений для решения практических зада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3">
              <w:r>
                <w:rPr>
                  <w:rStyle w:val="InternetLink"/>
                  <w:color w:val="0000CC"/>
                  <w:lang w:val="ru-RU"/>
                </w:rPr>
                <w:t>https://infourok.ru/prezentaciya-po-tehnolgii-na-temu-razvertka-piramidy-6587612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троение развертки многогранной пирамиды циркул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несение дополнений и изменений в условные графические изображения в соответствии с дополнительными (изменёнными) требованиями к изделию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  <w:t>https://urok.1sept.ru/articles/509938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кор интерьера. Художественная техника декупаж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воение доступных художественных техни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4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12/12/27/interer-urok-tekhnologii-4-klass-shkola-2100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мотивы в декоре интерье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5">
              <w:r>
                <w:rPr>
                  <w:rStyle w:val="InternetLink"/>
                  <w:color w:val="0000CC"/>
                  <w:lang w:val="ru-RU"/>
                </w:rPr>
                <w:t>https://infourok.ru/konspekt-uroka-po-tehnologii-intereri-raznih-vremen-hudozhestvennaya-tehnika-dekupazh-3354758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 изделий из различных материалов. П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движное соединение деталей на проволоку (толстую нитку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06">
              <w:r>
                <w:rPr>
                  <w:rStyle w:val="InternetLink"/>
                  <w:color w:val="0000CC"/>
                </w:rPr>
                <w:t>https://infourok.ru/tehnologiya-klass-tema-suveniri-na-provolochnih-kolcah-3544269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меры. Виды полимерных материалов, их свой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етические материалы – полимеры (пластик). Их свойства. Создание синтетических материалов с заданными свойствам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7">
              <w:r>
                <w:rPr>
                  <w:rStyle w:val="InternetLink"/>
                  <w:color w:val="0000CC"/>
                  <w:lang w:val="ru-RU"/>
                </w:rPr>
                <w:t>https://resh.edu.ru/subject/lesson/6408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обработки полимерных материалов (на выбор, например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стик, поролон, полиэтилен. Общее знакомство, сравнение свойст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8">
              <w:r>
                <w:rPr>
                  <w:rStyle w:val="InternetLink"/>
                  <w:color w:val="0000CC"/>
                  <w:lang w:val="ru-RU"/>
                </w:rPr>
                <w:t>https://infourok.ru/konspekt-uroka-po-tehnologii-izdeliya-iz-polimerov-klass-2323429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сложных форм из пластиковых трубоче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синтетических материал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09">
              <w:r>
                <w:rPr>
                  <w:rStyle w:val="InternetLink"/>
                  <w:color w:val="0000CC"/>
                </w:rPr>
                <w:t>https://урок.рф/library/konspekt_uroka_konstruirovanie_slozhnih_form_iz_ge_151511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объемных геометрических конструкций из разных материалов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10">
              <w:r>
                <w:rPr>
                  <w:rStyle w:val="InternetLink"/>
                  <w:color w:val="0000CC"/>
                  <w:lang w:val="ru-RU"/>
                </w:rPr>
                <w:t>https://infourok.ru/konspekt-uroka-po-tehnologii-na-temu-konstruirovanie-slozhnyh-form-iz-plastikovyh-trubochek-4-klass-7041977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етические ткани, их свойства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11">
              <w:r>
                <w:rPr>
                  <w:rStyle w:val="InternetLink"/>
                  <w:color w:val="0000CC"/>
                  <w:lang w:val="ru-RU"/>
                </w:rPr>
                <w:t>https://infourok.ru/konspekt-uroka-tehnologii-v-klasse-sinteticheskie-tkani-3610816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да, одежда и ткани разных времен. Ткани натурального и искусственного происхожд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12">
              <w:r>
                <w:rPr>
                  <w:rStyle w:val="InternetLink"/>
                  <w:color w:val="0000CC"/>
                </w:rPr>
                <w:t>https://infourok.ru/tehnologiya-klass-tema-istoriya-odezhdi-i-tekstilnih-materialov-3626163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 драпировки тканей. Исторический костю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13">
              <w:r>
                <w:rPr>
                  <w:rStyle w:val="InternetLink"/>
                  <w:color w:val="0000CC"/>
                </w:rPr>
                <w:t>https://infourok.ru/konspekt-uroka-po-tehnologii-klass-istoricheskiy-kostyum-3485934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 народов России. Составные части костюмов и платьев, их конструктивные и декоративные особен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крой деталей по готовым лекалам (выкройкам), собственным несложным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14">
              <w:r>
                <w:rPr>
                  <w:rStyle w:val="InternetLink"/>
                  <w:color w:val="0000CC"/>
                </w:rPr>
                <w:t>https://nsportal.ru/nachalnaya-shkola/tekhnologiya/2019/03/23/urok-tehnologii-odezhda-narodov-rossii</w:t>
              </w:r>
            </w:hyperlink>
            <w:r>
              <w:rPr>
                <w:color w:val="0000CC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215">
              <w:r>
                <w:rPr>
                  <w:rStyle w:val="InternetLink"/>
                  <w:color w:val="0000CC"/>
                </w:rPr>
                <w:t>https://resh.edu.ru/subject/lesson/5655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рестообразного стежка. Строчка петлеобразного стежка. Аксессуары в одежд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чка петельного стежка и её варианты («тамбур» и другие), её назначение (соединение и отделка деталей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16">
              <w:r>
                <w:rPr>
                  <w:rStyle w:val="InternetLink"/>
                  <w:color w:val="0000CC"/>
                  <w:lang w:val="ru-RU"/>
                </w:rPr>
                <w:t>https://infourok.ru/plan-konspekt-uroka-na-temu-strochka-krestoobraznogo-stezhka-strochka-petleobraznogo-stezhka-aksessuary-v-odezhde-7139272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крестообразного стежка. Строчка петлеобразного стежка. Аксессуары в одежде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17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ruchnie-stezhki-klass-690028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кция «пружина» из полос картона или металлических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 и моделирование изделий из различных материалов, в том числе конструктора, по проектному заданию или собственному замыслу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18">
              <w:r>
                <w:rPr>
                  <w:rStyle w:val="InternetLink"/>
                  <w:color w:val="0000CC"/>
                </w:rPr>
                <w:t>https://shkola12-n.ucoz.ru/2023-2024/RP_23-24/1-4/tekhnologija-1-4.pdf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ежуточная аттестация. Защита проект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19">
              <w:r>
                <w:rPr>
                  <w:rStyle w:val="InternetLink"/>
                  <w:color w:val="0000CC"/>
                  <w:lang w:val="ru-RU"/>
                </w:rPr>
                <w:t>https://tvorcheskie-proekty.ru/course/8/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cs="Calibri"/>
                <w:color w:val="0000CC"/>
                <w:lang w:val="ru-RU"/>
              </w:rPr>
            </w:pPr>
            <w:r>
              <w:rPr>
                <w:rFonts w:cs="Calibri"/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кции с ножничным механизм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0">
              <w:r>
                <w:rPr>
                  <w:rStyle w:val="InternetLink"/>
                  <w:color w:val="0000CC"/>
                  <w:lang w:val="ru-RU"/>
                </w:rPr>
                <w:t>https://moskovaokulu.info/wp-content/uploads/2024/07/%D0%A2%D1%80%D1%83%D0%B4-%D1%82%D0%B5%D1%85%D0%BD%D0%BE%D0%BB%D0%BE%D0%B3%D0%B8%D1%8F-1-4.pdf</w:t>
              </w:r>
            </w:hyperlink>
            <w:r>
              <w:rPr>
                <w:color w:val="0000CC"/>
                <w:lang w:val="ru-RU"/>
              </w:rPr>
              <w:t xml:space="preserve">  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221">
              <w:r>
                <w:rPr>
                  <w:rStyle w:val="InternetLink"/>
                  <w:color w:val="0000CC"/>
                  <w:lang w:val="ru-RU"/>
                </w:rPr>
                <w:t>https://infourok.ru/tehnologiya-klass-tema-igrushka-s-richazhnim-mehanizmom-3722811.html</w:t>
              </w:r>
            </w:hyperlink>
            <w:r>
              <w:rPr>
                <w:color w:val="0000CC"/>
                <w:lang w:val="ru-RU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кция с рычажным механизм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ые требования к техническим устройствам (экологичность, безопасность, эргономичность и другие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2">
              <w:r>
                <w:rPr>
                  <w:rStyle w:val="InternetLink"/>
                  <w:color w:val="0000CC"/>
                  <w:lang w:val="ru-RU"/>
                </w:rPr>
                <w:t>https://resh.edu.ru/subject/lesson/4571/</w:t>
              </w:r>
            </w:hyperlink>
            <w:r>
              <w:rPr>
                <w:color w:val="0000CC"/>
                <w:lang w:val="ru-RU"/>
              </w:rPr>
              <w:t xml:space="preserve">  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223">
              <w:r>
                <w:rPr>
                  <w:rStyle w:val="InternetLink"/>
                  <w:color w:val="0000CC"/>
                  <w:lang w:val="ru-RU"/>
                </w:rPr>
                <w:t>https://resh.edu.ru/subject/lesson/4571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4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bookmarkStart w:id="9" w:name="block-33092184"/>
      <w:bookmarkStart w:id="10" w:name="block-33092185"/>
      <w:bookmarkEnd w:id="9"/>
      <w:bookmarkEnd w:id="10"/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РУД 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Я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)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класс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4"/>
        <w:gridCol w:w="855"/>
        <w:gridCol w:w="850"/>
        <w:gridCol w:w="851"/>
        <w:gridCol w:w="850"/>
      </w:tblGrid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рректировка даты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. Роль труда в создании материального мир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чее место, его организация в зависимости от вида работы. Рабочее место, его организация в зависимос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ида работы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00"/>
              <w:gridCol w:w="137"/>
            </w:tblGrid>
            <w:tr>
              <w:trPr/>
              <w:tc>
                <w:tcPr>
                  <w:tcW w:w="150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Стартовая диагностика. </w:t>
                  </w: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Традиции и праздники народов России, ремёсла, обыча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Природа источник сырьевых ресурсов и творче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eastAsia="ru-RU"/>
                    </w:rPr>
                    <w:t>мастеров.</w:t>
                  </w:r>
                </w:p>
              </w:tc>
              <w:tc>
                <w:tcPr>
                  <w:tcW w:w="1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val="ru-RU" w:eastAsia="ru-RU"/>
              </w:rPr>
              <w:t>Профессии, связанные с изучаемыми материалами и</w:t>
            </w:r>
          </w:p>
          <w:p>
            <w:pPr>
              <w:pStyle w:val="Normal"/>
              <w:spacing w:before="0" w:after="0"/>
              <w:jc w:val="both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>производствами. Профессии сферы обслуживания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материалов. Общее понятие об изучаемых материалах, их происхождении, разнообрази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ирование и моделирование. Использование конструктивных особенностей материалов при изготовлении изделий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родные материалы. Понятия: «материалы»,» природные материал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риродных материалов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оединения природных материалов. Приемы работы с природным материалом: подбор материала, соединение деталей (склеивание, соединение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 декоративных изделиях. Понятие «композиция». Центровая композиция. Точечное наклеивание листьев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 декоративных изделиях. «Орнамент». Разновидности композиций, Композиция в полосе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териалы для лепки (пластилин, пластические масс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пластических масс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обработки. Изделие. Основа и детали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технология»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учение различных форм деталей изделия из пластилина. Формообразование деталей (сминание, скатывание, скручивание)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олугодовая контрольная работ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изучаемыми материалами и производствам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. Мир профессий. Профессии, связанные с изучаемыми материалами и производствам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ейшие способы обработки бумаги различных видов: сгибание и складывание бумаг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и объемные конструкции из бумаг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ейшие способы обработки бумаги различных видов: сгибание и складывание бумаг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изделий с опорой на рисунок, схему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адывание бумажной детали гармошкой. Чтение условных графических изображений, название операций, последовательность изготовления изделия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жущий инструмент ножницы. Их назначение, констру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льзования. Мир профессий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ание бумаги и тонкого картона ножницами. Приемы резания ножницами по прямой, кривой и ломаной линиям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нятие «конструкция». Использование конструктивных особенностей бумаги при изготовлении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. Инструменты и приспособления, их правильное и безопасное использование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бумажных деталей по шаблону. Способы разметки деталей : по шаблон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ние конструктивных особенностей материалов при изготовлени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правильных форм в неправильны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оединения деталей в изделиях разных материалов. Составление композиций из деталей разных фор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ые и объемные конструкци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по модел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. Виды тканей. Мир профессий. Сферы использова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иглы и приспособления. Назначение. Правила обращения. Виды ручных стежков и строчек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шивка – способ отделки изделий. Мережка (осыпание края заготовки из ткани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межуточная аттестация. Итоговая контрольн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трочка прямого стежка, ее варианты – перевивы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радиционные вышивки народов России. Отделка швейного изделия (салфетки, закладки) строчками прямого стежка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. Итоговое заняти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Я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класс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4"/>
        <w:gridCol w:w="855"/>
        <w:gridCol w:w="850"/>
        <w:gridCol w:w="851"/>
        <w:gridCol w:w="850"/>
      </w:tblGrid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рректировка даты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стера и их профессии. Мир професс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на службе человек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цвет, форма, разме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ходная контрольная работ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: тон, светотень, симметрия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метрия, способы разметки и конструирования симметричных форм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ручной обработки материалов. Биговка – способ сгибания тонкого картона и плотных видов бумаг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и технологические операции ручной обработки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. Изготовление сложных выпуклых форм на деталях из тонкого картона и плотных видов бумаг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изделий по рисунку, схеме. Конструирование складной открытки со вставкой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менты графической грамоты. Линейка – чертежный инструмент. Назначение линий чертежа (контур, линия разреза, сгиба, выносная, размерная)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работники которых используют различные линейки (инженер- конструктор, закройщик)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 моделирование изделий из различных материалов по простейшему чертежу или эскиз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е из полос бумаг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олугодовая контрольная работ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готовление изделий по рисунку, простейшему чертеж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е из полос бумаг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ртежный инструмент- циркуль. Его функциональное назначение, конструкция, приемы безопасной работы.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метка круглых деталей циркулем. Чертеж круга. Деление круглых деталей на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учение секторов из круг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и неподвижное соединение деталей. Общее представление о технологическом процессе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на проволоку, толстую нитку. Шарнирный механизм по типу игрушки-дергунчик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конструкции. «Щелевой замок» - способ разъемного соединения деталей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 моделирование изделий по простейшему чертежу или эскиз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ъемное соединение вращающихся деталей (пропеллер)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на службе у человека. Транспорт и машины специального назначения. Конструирование и моделирование изделий по простейшему чертежу или эскизу. Макет автомобил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 профессий. Профессии в сфере транспор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обработки текстильных материалов. Натуральные ткани, трикотажное полотно, нетканые материал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ниток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 профессий. Профессии людей, связанные с производством тканей и швейны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изготовления швейных изделий. Строчка прямого стежка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 .Строчка косого стежка и ее варианты (крестик, стебельчатая, елочка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межуточная аттестация. Итоговая контрольная работ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ческая последовательность. Сборка, сшивание швейного изделия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ало. Разметка и выкраивание деталей швейного изделия по лекал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ая последовательность изготовления несложного швейного изделия с отделкой вышивко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ая последовательность изготовления несложного швейного изделия с отделкой вышивко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ая последовательность изготовления несложного швейного изделия с отделкой вышивко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Я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4"/>
        <w:gridCol w:w="855"/>
        <w:gridCol w:w="850"/>
        <w:gridCol w:w="851"/>
        <w:gridCol w:w="850"/>
      </w:tblGrid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рректировка даты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, профессии и производства. Повторение и обобщение пройденного во втором классе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ые производства и профессии, связанные с обработкой материалов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ходная контро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о- коммутативные технологии (ИКТ)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ый информационный мир. Персональный компьютер (ПК) и его назначение. Назначение основных устройств компьютера. Правила пользования ПК для сохранения здоровья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оступной информацией (книги ,музеи, Интернет) и  с текстовым редактором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ручной обработки материалов .Разнообразие предметов рукотворного мира: декоративно- прикладного искусств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09"/>
              <w:gridCol w:w="128"/>
            </w:tblGrid>
            <w:tr>
              <w:trPr/>
              <w:tc>
                <w:tcPr>
                  <w:tcW w:w="1500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ru-RU"/>
                    </w:rPr>
                    <w:t xml:space="preserve">Способы получения объемных рельефных форм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ru-RU"/>
                    </w:rPr>
                    <w:t xml:space="preserve">Пластические массы. </w:t>
                  </w: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Как работает скульпто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Скульптуры разных времен и народов.</w:t>
                  </w:r>
                </w:p>
              </w:tc>
              <w:tc>
                <w:tcPr>
                  <w:tcW w:w="1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. Свойства креповой бумаги. Способы получение объемных форм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.</w:t>
            </w:r>
          </w:p>
          <w:tbl>
            <w:tblPr>
              <w:tblW w:w="151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33"/>
              <w:gridCol w:w="104"/>
            </w:tblGrid>
            <w:tr>
              <w:trPr/>
              <w:tc>
                <w:tcPr>
                  <w:tcW w:w="15033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Как работает художник-декоратор. Материалы художник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inherit;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eastAsia="ru-RU"/>
                    </w:rPr>
                    <w:t>художественные технологии.</w:t>
                  </w:r>
                </w:p>
              </w:tc>
              <w:tc>
                <w:tcPr>
                  <w:tcW w:w="10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. Фольга. Технология обработки фольги. Мир профессий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и строительство. Гофрокартон. Его строение свойства, сферы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цовка. Выполнение рицовки на картоне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теж развертки. Углубление представлений о технологическом процессе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олугодовая контрольная работ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ертка. Изготовление объемных изделий из развер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обка с крышкой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бразование разверток несложной формы. Оклеивание деталей коробки с крышкой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 профессий. Профессия инженер – конструктор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обработки текстильных материалов. Углубление общих представлений о технологическом процессов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готовление швейного изделия.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для соединения изделия и отдел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для соединения изделия и отдел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шивание пуговиц. Использование нетканых материалов для изготовления изделия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монт одежды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пуговиц. Конструирование и изготовление изделия (из нетканого полотна) с отделкой пуговицей Проект. Коллективное дидактическое пособие для обучения счету (с застежками на пуговицы)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дополнительных материалов. Пришивание бусины на швейное издели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Современные производства и профессии, связанные с обработкой материал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 моделирование из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ы и приспособления(отвертка, гаечный ключ) название безопасное использовани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. Подвижное и неподвижное соединение деталей из деталей наборов типа «Конструктор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межуточная аттестация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макета робота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простых макетов и моделей технических устройст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 «Военная техника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 игрушки-марионет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. Механизм устойчивого равновесия (кукла-неваляшка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р профессий. Профессии технической, инженерной направлен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отехника, функции роботов в современном мир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Я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4"/>
        <w:gridCol w:w="855"/>
        <w:gridCol w:w="850"/>
        <w:gridCol w:w="851"/>
        <w:gridCol w:w="850"/>
      </w:tblGrid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рректировка даты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, профессии и производства. Современные синтетические материалы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965"/>
              <w:gridCol w:w="172"/>
            </w:tblGrid>
            <w:tr>
              <w:trPr/>
              <w:tc>
                <w:tcPr>
                  <w:tcW w:w="1496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Современные производства и профессии. Использова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inherit;Times New Roman" w:hAnsi="inherit;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inherit;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синтетических материалов в отраслях и профессиях.</w:t>
                  </w:r>
                </w:p>
              </w:tc>
              <w:tc>
                <w:tcPr>
                  <w:tcW w:w="17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ходная контрольная работ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 - коммуникационные технологии. Информационный мир, его место и влияние на жизни деятельность людей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онные и медиаресурсы в художественно – конструкторской, проектной дея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готовыми цифровыми материалам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презентаций в программе графического редактора. Коллективные , групповые и индивидуальные проекты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 и моделирование изделий из различных материалов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бототехника. Конструктивные соединительные элементы и основные узлы робот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струменты и детали для создания ро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робот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алгоритма действий робота. Программирование, тестирование робот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бразование конструкции робота. Презентация робот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 моделирование.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val="ru-RU" w:eastAsia="ru-RU"/>
              </w:rPr>
              <w:t xml:space="preserve">Технологии ручной обработки материалов.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00"/>
              <w:gridCol w:w="137"/>
            </w:tblGrid>
            <w:tr>
              <w:trPr/>
              <w:tc>
                <w:tcPr>
                  <w:tcW w:w="150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Технология обработки бумаги и картон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Конструирование сложных изделий из бумаги и картона.</w:t>
                  </w:r>
                </w:p>
              </w:tc>
              <w:tc>
                <w:tcPr>
                  <w:tcW w:w="1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val="ru-RU" w:eastAsia="ru-RU"/>
              </w:rPr>
              <w:t>Технология обработки бумаги и карто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военной темати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способов отделк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val="ru-RU" w:eastAsia="ru-RU"/>
              </w:rPr>
              <w:t>Технология обработки бумаги и карто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– подарок женщине, девочке. Комбинирование разных материалов в одном издели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олугодовая контрольная работ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объемных изделий из развер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измерений, вычислении построений для решения практических задач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труирование и моделирование изделий из различных материа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размеров деталей развертки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ершенствование умений выполнять разные способы разметки с помощью чертежных инструмен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развертки с помощью линейки и циркуля (пирамида)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ьер разных времен. Сохранение и развитие традиций прошлого в творчестве современных мастеров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кор интерьера. Освоение доступных художественных техни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ая техника декупаж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 профессий. Дизайнер интерьеров, художник – декоратор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нтетические материалы -  ткани, полимеры (пластик, поролон), их свой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, сравнение свойств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 изделий из различных материалов по проектному замыслу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ефть как универсальное сырье. Материалы, получаемые из нефти (пластик, стеклоткань пенопласт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ткани. Их свойства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форм из пластиковых трубоч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профессий. Использование синтетических материалов с заданными свойствами в различных отраслях и професс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лияние современных технологий и деятельности человека на окружающую сред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тория текстильных материалов. Технология обработки текстильных материа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видах тканей (натуральные , искусственные, синтетические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р профессий. История одежды. Дизайн одежды в зависимости от ее назначения, моды, време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сфере мод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бор текстильных материалов в соответствии с замыслом, особенности конструкции издел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ой деталей по готовым лекала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петельного стежка и ее варианты «тамбур». Строчка петлеобразного стежка. Аксессуары в одежд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тоговая контрольная рабо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ортфолио итоговый контро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рестообраз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ксессуары в одежд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 изделий из различных материалов : «пружина» из полос картона или металлических деталей наборов типа «Конструктор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комбинированных техник соз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ций по заданным условиям в выполнении</w:t>
            </w:r>
          </w:p>
          <w:tbl>
            <w:tblPr>
              <w:tblW w:w="151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963"/>
              <w:gridCol w:w="174"/>
            </w:tblGrid>
            <w:tr>
              <w:trPr/>
              <w:tc>
                <w:tcPr>
                  <w:tcW w:w="14963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ебных проектов.</w:t>
                  </w: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Конструкции с ножничным механизмом</w:t>
                  </w:r>
                </w:p>
              </w:tc>
              <w:tc>
                <w:tcPr>
                  <w:tcW w:w="17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959"/>
              <w:gridCol w:w="178"/>
            </w:tblGrid>
            <w:tr>
              <w:trPr/>
              <w:tc>
                <w:tcPr>
                  <w:tcW w:w="149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Использование комбинированных техник создан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нструкций по заданным условиям в выполнени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учебных проектов. </w:t>
                  </w: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>Конструкция с рычажным  механизмом.</w:t>
                  </w:r>
                </w:p>
              </w:tc>
              <w:tc>
                <w:tcPr>
                  <w:tcW w:w="17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Times New Roman" w:hAnsi="inherit;Times New Roman" w:eastAsia="Times New Roman" w:cs="inherit;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inherit;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Технология: 1-й класс: учебник; 12-е издание, переработанное, 1 класс/ Лутцева Е.А., Зуева Т.П., Акционерное общество «Издательство «Просвещение»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• Технология: 2-й класс: учебник; 12-е издание, переработанное, 2 класс/ Лутцева Е.А., Зуева Т.П., Акционерное общество «Издательство «Просвещение»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• Технология: 3-й класс: учебник; 11-е издание, переработанное, 3 класс/ Лутцева Е.А., Зуева Т.П., Акционерное общество «Издательство «Просвещение»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• Технология: 4-й класс: учебник; 11-е издание, переработанное, 4 класс/ Лутцева Е.А., Зуева Т.П.,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Лутцева Е.А. Технология. Рабочие программы. Предметная линия учебников системы «Школа России». 1 – 4 классы: пособие для учителей общеобразовательных организаций/ Е.А.Лутцева, Т.П.Зуева. – 2-е изд. – М.: Просвещение, 2014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Лутцева Е.А. Технология. Методическое пособие с поурочными разработками. 2 класс: пособие для учителей общеобразовательных организаций/ Е.А.Лутцева, Т.П.Зуева. – 3-е изд. – М.: Просвещение, 2017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Лутцева Е.А. Комплекты демонстрационных таблиц по технологии для начальной школы.</w:t>
      </w:r>
      <w:r>
        <w:rPr>
          <w:sz w:val="28"/>
          <w:lang w:val="ru-RU"/>
        </w:rPr>
        <w:b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asye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– Технология в начальной школе. Учительский портал (презентации, разработки уроков)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00149.</w:t>
      </w:r>
      <w:r>
        <w:rPr>
          <w:rFonts w:cs="Times New Roman" w:ascii="Times New Roman" w:hAnsi="Times New Roman"/>
          <w:color w:val="000000"/>
          <w:sz w:val="28"/>
        </w:rPr>
        <w:t>uco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 - Технология в начальной школе. Сайт учителя (материалы к урокам, презентации)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Разработка уроков технологии для учащихся начальных класс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ed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et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и уроков технологии в начальной школе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ulti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Использование природных материалов на уроках технолог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s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и к урокам технолог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edsov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Технология и ИЗО. Начальные классы. Сообщество взаимопомощи учителей. 8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klassnye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hasy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и по труду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9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uch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Технология. Презентации, уроки и тесты для учителей начальной школы. 10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wp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Технологии. Готовые презентац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1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pt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</w:rPr>
        <w:t>web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Технология. Лоскутная пластика на уроках технологии в начальной школе. 12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roshkol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Презентация к уроку технологии в начальной школе `Мастерим из глины`. 13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etodisty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Технология: презентации, учебные фильмы к урокам.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4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edsov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org</w:t>
      </w:r>
      <w:r>
        <w:rPr>
          <w:rFonts w:cs="Times New Roman" w:ascii="Times New Roman" w:hAnsi="Times New Roman"/>
          <w:color w:val="000000"/>
          <w:sz w:val="28"/>
          <w:lang w:val="ru-RU"/>
        </w:rPr>
        <w:t>/ - Технология и труд: тематическое планирование, презентации, уроки по ФГОС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5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ideouro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et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я к уроку технологии для начальных классов по теме "Прыгающая лягушка. Работа с бумагой. Оригами"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6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открытыйурок.рф/ - Урок технологии. Аппликация "Кораблик"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7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yshare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ОРИГИНАЛЬНЫЕ БУКЕТЫ И ЦВЕТЫ Для уроков технологии в начальных классах. – презентация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2100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 - Конспекты урок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9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edag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by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и на уроках трудового обучения, технического и обслуживающего труда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0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esentac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я Инструктаж по технике безопасности на уроках технологии в начальной школе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1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ushee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uco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я к уроку технолог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2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pt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onlin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org</w:t>
      </w:r>
      <w:r>
        <w:rPr>
          <w:rFonts w:cs="Times New Roman" w:ascii="Times New Roman" w:hAnsi="Times New Roman"/>
          <w:color w:val="000000"/>
          <w:sz w:val="28"/>
          <w:lang w:val="ru-RU"/>
        </w:rPr>
        <w:t>/ - Методика преподавания технологии в начальной школе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3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ed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kopi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Уроки творчества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4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nciklopediya</w:t>
      </w:r>
      <w:r>
        <w:rPr>
          <w:rFonts w:cs="Times New Roman" w:ascii="Times New Roman" w:hAnsi="Times New Roman"/>
          <w:color w:val="000000"/>
          <w:sz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иродные материалы на уроках труда в начальных классах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5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lub</w:t>
      </w:r>
      <w:r>
        <w:rPr>
          <w:rFonts w:cs="Times New Roman" w:ascii="Times New Roman" w:hAnsi="Times New Roman"/>
          <w:color w:val="000000"/>
          <w:sz w:val="28"/>
          <w:lang w:val="ru-RU"/>
        </w:rPr>
        <w:t>97567327 - Идеи для уроков труда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6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tvorchestv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wordpres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 - Творим вместе с детьми. Уроки технологии в начальной школе. Творчество учителей и детей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7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illionpodarko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Школьные поделки с инструкцией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8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kladra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оделки из бумаги и картона для детей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9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hudopred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Поделки из бумаги: начальная школа. Идеи с пошаговыми фото. 30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tranamastero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Страна Мастер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1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tely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 - Конспекты и технологические карты для проведения уроков на разные темы, слайдовые презентац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2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voim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ukamy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ОДЕЛКИ СВОИМИ РУКАМ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3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yhandmade</w:t>
      </w:r>
      <w:r>
        <w:rPr>
          <w:rFonts w:cs="Times New Roman" w:ascii="Times New Roman" w:hAnsi="Times New Roman"/>
          <w:color w:val="000000"/>
          <w:sz w:val="28"/>
          <w:lang w:val="ru-RU"/>
        </w:rPr>
        <w:t>7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Поделки из бумаги: начальная школа. Идеи с пошаговыми фото. 35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zavuc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РАЗРАБОТКИ УРОК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6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pt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</w:rPr>
        <w:t>web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я на тему: Приемы работы с пластилином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7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ulti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ЛАСТИЛИНОГРАФИЯ В ТВОРЧЕСКОМ РАЗВИТИИ ДЕТЕЙ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8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Мастер-класс "Новые техники работы с шерстяными нитками"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9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odelk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dom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НИТКОГРАФИЯ ДЛЯ НАЧИНАЮЩИХ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0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topi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100 ИДЕЙ КЛАССНЫХ И ПРОСТЫХ ПОДЕЛОК С ДЕТЬМИ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1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Единая коллекция цифровых образовательных ресурсов (ЕК ЦОР). 42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i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df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Детские электронные презентации и клипы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3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acha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info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emo</w:t>
      </w:r>
      <w:r>
        <w:rPr>
          <w:rFonts w:cs="Times New Roman" w:ascii="Times New Roman" w:hAnsi="Times New Roman"/>
          <w:color w:val="000000"/>
          <w:sz w:val="28"/>
          <w:lang w:val="ru-RU"/>
        </w:rPr>
        <w:t>?</w:t>
      </w:r>
      <w:r>
        <w:rPr>
          <w:rFonts w:cs="Times New Roman" w:ascii="Times New Roman" w:hAnsi="Times New Roman"/>
          <w:color w:val="000000"/>
          <w:sz w:val="28"/>
        </w:rPr>
        <w:t>d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1001902 </w:t>
      </w:r>
      <w:r>
        <w:rPr>
          <w:rFonts w:cs="Times New Roman" w:ascii="Times New Roman" w:hAnsi="Times New Roman"/>
          <w:color w:val="000000"/>
          <w:sz w:val="28"/>
        </w:rPr>
        <w:t>l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1005521,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acha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lub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abou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193/ - уроки для начальной школы от «Кирилл и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ефодий» и презентации урок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4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acha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grovaj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онлайновые разработки (развивающие игры, кроссворды). 45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openclas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коллекция ЭОР «Открытый класс»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6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s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cat</w:t>
      </w:r>
      <w:r>
        <w:rPr>
          <w:rFonts w:cs="Times New Roman" w:ascii="Times New Roman" w:hAnsi="Times New Roman"/>
          <w:color w:val="000000"/>
          <w:sz w:val="28"/>
          <w:lang w:val="ru-RU"/>
        </w:rPr>
        <w:t>_28.</w:t>
      </w:r>
      <w:r>
        <w:rPr>
          <w:rFonts w:cs="Times New Roman" w:ascii="Times New Roman" w:hAnsi="Times New Roman"/>
          <w:color w:val="000000"/>
          <w:sz w:val="28"/>
        </w:rPr>
        <w:t>htm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</w:rPr>
        <w:t>RusEd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архив учебных программ и презентаций представлены материалы для проведения уроков в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чальной школе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7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uch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loa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47-2-2 - учительский портал: Представлены уроки, тесты, презентации, внеклассные мероприятия,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нтерактивная доска, контрольные работы, компьютерные программы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8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m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azu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load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uchebnye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prezentacii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nachalnaja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shkola</w:t>
      </w:r>
      <w:r>
        <w:rPr>
          <w:rFonts w:cs="Times New Roman" w:ascii="Times New Roman" w:hAnsi="Times New Roman"/>
          <w:color w:val="000000"/>
          <w:sz w:val="28"/>
          <w:lang w:val="ru-RU"/>
        </w:rPr>
        <w:t>/18 - видеоуроки, презентац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9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s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nachalna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hkola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vospitatelna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abota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organizatsi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vneuchebno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deyatelnost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nachalno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hkole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>- - социальная сеть работников образования. Представлены материалы для работы и для самообразования учителя начальной школы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0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festival</w:t>
      </w:r>
      <w:r>
        <w:rPr>
          <w:rFonts w:cs="Times New Roman" w:ascii="Times New Roman" w:hAnsi="Times New Roman"/>
          <w:color w:val="000000"/>
          <w:sz w:val="28"/>
          <w:lang w:val="ru-RU"/>
        </w:rPr>
        <w:t>.1</w:t>
      </w:r>
      <w:r>
        <w:rPr>
          <w:rFonts w:cs="Times New Roman" w:ascii="Times New Roman" w:hAnsi="Times New Roman"/>
          <w:color w:val="000000"/>
          <w:sz w:val="28"/>
        </w:rPr>
        <w:t>september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articl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503879/ - интегрированный урок в 4-м классе (история + труд) с использованием мультимедийных технологий и конструктора ЛЕГО на тему "Флот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". 51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t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1998-99/</w:t>
      </w:r>
      <w:r>
        <w:rPr>
          <w:rFonts w:cs="Times New Roman" w:ascii="Times New Roman" w:hAnsi="Times New Roman"/>
          <w:color w:val="000000"/>
          <w:sz w:val="28"/>
        </w:rPr>
        <w:t>b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zverev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htm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преподавание предмета “информационные технологии” в начальной школе на основе использования сред </w:t>
      </w:r>
      <w:r>
        <w:rPr>
          <w:rFonts w:cs="Times New Roman" w:ascii="Times New Roman" w:hAnsi="Times New Roman"/>
          <w:color w:val="000000"/>
          <w:sz w:val="28"/>
        </w:rPr>
        <w:t>leg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</w:rPr>
        <w:t>log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2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or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np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ортал «Электронные образовательные ресурсы»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3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4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1" w:name="block-33092185"/>
      <w:bookmarkStart w:id="12" w:name="block-33092185"/>
      <w:bookmarkEnd w:id="1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363/" TargetMode="External"/><Relationship Id="rId3" Type="http://schemas.openxmlformats.org/officeDocument/2006/relationships/hyperlink" Target="https://resh.edu.ru/subject/lesson/5093/" TargetMode="External"/><Relationship Id="rId4" Type="http://schemas.openxmlformats.org/officeDocument/2006/relationships/hyperlink" Target="https://infourok.ru/prezentaciya-i-konspekt-uroka-po-tehnologii-prirodnie-materiali-vidi-soedineniy-2208751.html" TargetMode="External"/><Relationship Id="rId5" Type="http://schemas.openxmlformats.org/officeDocument/2006/relationships/hyperlink" Target="https://resh.edu.ru/subject/lesson/4230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resh.edu.ru/subject/lesson/4224/" TargetMode="External"/><Relationship Id="rId8" Type="http://schemas.openxmlformats.org/officeDocument/2006/relationships/hyperlink" Target="https://resh.edu.ru/subject/lesson/5095/" TargetMode="External"/><Relationship Id="rId9" Type="http://schemas.openxmlformats.org/officeDocument/2006/relationships/hyperlink" Target="http://metodisty.ru/" TargetMode="External"/><Relationship Id="rId10" Type="http://schemas.openxmlformats.org/officeDocument/2006/relationships/hyperlink" Target="https://resh.edu.ru/subject/lesson/5365/" TargetMode="External"/><Relationship Id="rId11" Type="http://schemas.openxmlformats.org/officeDocument/2006/relationships/hyperlink" Target="https://resh.edu.ru/subject/lesson/5367/" TargetMode="External"/><Relationship Id="rId12" Type="http://schemas.openxmlformats.org/officeDocument/2006/relationships/hyperlink" Target="https://resh.edu.ru/subject/lesson/5095/" TargetMode="External"/><Relationship Id="rId13" Type="http://schemas.openxmlformats.org/officeDocument/2006/relationships/hyperlink" Target="https://shareslide.ru/tehnologiya/urok-tehnologii-na-temu-razmetka-detaley" TargetMode="External"/><Relationship Id="rId14" Type="http://schemas.openxmlformats.org/officeDocument/2006/relationships/hyperlink" Target="https://shareslide.ru/tehnologiya/urok-tehnologii-na-temu-razmetka-detaley" TargetMode="External"/><Relationship Id="rId15" Type="http://schemas.openxmlformats.org/officeDocument/2006/relationships/hyperlink" Target="https://infourok.ru/material.html?mid=6880" TargetMode="External"/><Relationship Id="rId16" Type="http://schemas.openxmlformats.org/officeDocument/2006/relationships/hyperlink" Target="https://resh.edu.ru/subject/lesson/5965/" TargetMode="External"/><Relationship Id="rId17" Type="http://schemas.openxmlformats.org/officeDocument/2006/relationships/hyperlink" Target="https://resh.edu.ru/subject/lesson/5965/" TargetMode="External"/><Relationship Id="rId18" Type="http://schemas.openxmlformats.org/officeDocument/2006/relationships/hyperlink" Target="https://resh.edu.ru/subject/lesson/4311/" TargetMode="External"/><Relationship Id="rId19" Type="http://schemas.openxmlformats.org/officeDocument/2006/relationships/hyperlink" Target="https://resh.edu.ru/subject/lesson/5368/" TargetMode="External"/><Relationship Id="rId20" Type="http://schemas.openxmlformats.org/officeDocument/2006/relationships/hyperlink" Target="https://resh.edu.ru/subject/lesson/5367/" TargetMode="External"/><Relationship Id="rId21" Type="http://schemas.openxmlformats.org/officeDocument/2006/relationships/hyperlink" Target="https://resh.edu.ru/subject/lesson/5369/" TargetMode="External"/><Relationship Id="rId22" Type="http://schemas.openxmlformats.org/officeDocument/2006/relationships/hyperlink" Target="https://resh.edu.ru/subject/lesson/5367/" TargetMode="External"/><Relationship Id="rId23" Type="http://schemas.openxmlformats.org/officeDocument/2006/relationships/hyperlink" Target="https://resh.edu.ru/subject/lesson/5369/" TargetMode="External"/><Relationship Id="rId24" Type="http://schemas.openxmlformats.org/officeDocument/2006/relationships/hyperlink" Target="https://resh.edu.ru/subject/lesson/5367/" TargetMode="External"/><Relationship Id="rId25" Type="http://schemas.openxmlformats.org/officeDocument/2006/relationships/hyperlink" Target="https://resh.edu.ru/subject/lesson/5369/" TargetMode="External"/><Relationship Id="rId26" Type="http://schemas.openxmlformats.org/officeDocument/2006/relationships/hyperlink" Target="https://resh.edu.ru/subject/lesson/5367/" TargetMode="External"/><Relationship Id="rId27" Type="http://schemas.openxmlformats.org/officeDocument/2006/relationships/hyperlink" Target="https://resh.edu.ru/subject/lesson/5973/" TargetMode="External"/><Relationship Id="rId28" Type="http://schemas.openxmlformats.org/officeDocument/2006/relationships/hyperlink" Target="https://vk.com/video-195635226_456239036" TargetMode="External"/><Relationship Id="rId29" Type="http://schemas.openxmlformats.org/officeDocument/2006/relationships/hyperlink" Target="https://resh.edu.ru/subject/lesson/4312/" TargetMode="External"/><Relationship Id="rId30" Type="http://schemas.openxmlformats.org/officeDocument/2006/relationships/hyperlink" Target="https://vk.com/video-195635226_456239027" TargetMode="External"/><Relationship Id="rId31" Type="http://schemas.openxmlformats.org/officeDocument/2006/relationships/hyperlink" Target="https://resh.edu.ru/subject/lesson/5726/" TargetMode="External"/><Relationship Id="rId32" Type="http://schemas.openxmlformats.org/officeDocument/2006/relationships/hyperlink" Target="https://resh.edu.ru/subject/lesson/4313/" TargetMode="External"/><Relationship Id="rId33" Type="http://schemas.openxmlformats.org/officeDocument/2006/relationships/hyperlink" Target="https://resh.edu.ru/subject/lesson/5371/" TargetMode="External"/><Relationship Id="rId34" Type="http://schemas.openxmlformats.org/officeDocument/2006/relationships/hyperlink" Target="https://nsportal.ru/nachalnaya-shkola/tekhnologiya/2020/03/25/kak-mashiny-pomogayut-cheloveku" TargetMode="External"/><Relationship Id="rId35" Type="http://schemas.openxmlformats.org/officeDocument/2006/relationships/hyperlink" Target="https://resh.edu.ru/subject/lesson/5370/" TargetMode="External"/><Relationship Id="rId36" Type="http://schemas.openxmlformats.org/officeDocument/2006/relationships/hyperlink" Target="https://infourok.ru/prezentaciya_k_uroku_proizvodstvo_tkaney_5_klass-150494.htm" TargetMode="External"/><Relationship Id="rId37" Type="http://schemas.openxmlformats.org/officeDocument/2006/relationships/hyperlink" Target="https://infourok.ru/prezentaciya-po-tehnologii-na-temu-kakie-byvayut-tkani-2-klass-4238018.html" TargetMode="External"/><Relationship Id="rId38" Type="http://schemas.openxmlformats.org/officeDocument/2006/relationships/hyperlink" Target="https://nsportal.ru/nachalnaya-shkola/tekhnologiya/2016/03/19/tkan-vidy-tkani" TargetMode="External"/><Relationship Id="rId39" Type="http://schemas.openxmlformats.org/officeDocument/2006/relationships/hyperlink" Target="https://infourok.ru/prezentaciya-po-tehnologii-vidi-ruchnih-shvov-klass-2014803.html" TargetMode="External"/><Relationship Id="rId40" Type="http://schemas.openxmlformats.org/officeDocument/2006/relationships/hyperlink" Target="https://resh.edu.ru/subject/lesson/5977/" TargetMode="External"/><Relationship Id="rId41" Type="http://schemas.openxmlformats.org/officeDocument/2006/relationships/hyperlink" Target="https://www.youtube.com/watch?v=K-d_aPuZEmc" TargetMode="External"/><Relationship Id="rId42" Type="http://schemas.openxmlformats.org/officeDocument/2006/relationships/hyperlink" Target="https://videouroki.net/razrabotki/tiekhnologhiia-4-klass-tiema-uroka-faiansovyi-zavod.html" TargetMode="External"/><Relationship Id="rId43" Type="http://schemas.openxmlformats.org/officeDocument/2006/relationships/hyperlink" Target="https://www.prodlenka.org/metodicheskie-razrabotki/273214-konspekt-uroka-tehnologii-na-temu-trudovaja-d" TargetMode="External"/><Relationship Id="rId44" Type="http://schemas.openxmlformats.org/officeDocument/2006/relationships/hyperlink" Target="https://resh.edu.ru/subject/lesson/1096/" TargetMode="External"/><Relationship Id="rId45" Type="http://schemas.openxmlformats.org/officeDocument/2006/relationships/hyperlink" Target="https://resh.edu.ru/subject/lesson/1363/" TargetMode="External"/><Relationship Id="rId46" Type="http://schemas.openxmlformats.org/officeDocument/2006/relationships/hyperlink" Target="https://infourok.ru/prezentaciya-na-temu-rabota-s-bumagoj-i-kartonom-3-klass-4703140.html" TargetMode="External"/><Relationship Id="rId47" Type="http://schemas.openxmlformats.org/officeDocument/2006/relationships/hyperlink" Target="https://creativebaby.ru/sova/" TargetMode="External"/><Relationship Id="rId48" Type="http://schemas.openxmlformats.org/officeDocument/2006/relationships/hyperlink" Target="https://vk.com/video-195635226_456239031" TargetMode="External"/><Relationship Id="rId49" Type="http://schemas.openxmlformats.org/officeDocument/2006/relationships/hyperlink" Target="https://infourok.ru/maket-doma-3-klass-pptx-5123219.html" TargetMode="External"/><Relationship Id="rId50" Type="http://schemas.openxmlformats.org/officeDocument/2006/relationships/hyperlink" Target="https://nsportal.ru/nachalnaya-shkola/tekhnologiya/2022/05/22/tehnologicheskaya-karta-uroka-tehnologii-igrushka-s" TargetMode="External"/><Relationship Id="rId51" Type="http://schemas.openxmlformats.org/officeDocument/2006/relationships/hyperlink" Target="https://www.youtube.com/watch?v=FYpVRfzfhFA" TargetMode="External"/><Relationship Id="rId52" Type="http://schemas.openxmlformats.org/officeDocument/2006/relationships/hyperlink" Target="https://resh.edu.ru/subject/lesson/4036/" TargetMode="External"/><Relationship Id="rId53" Type="http://schemas.openxmlformats.org/officeDocument/2006/relationships/hyperlink" Target="https://www.youtube.com/watch?v=2p-KJ_4bRMU" TargetMode="External"/><Relationship Id="rId54" Type="http://schemas.openxmlformats.org/officeDocument/2006/relationships/hyperlink" Target="https://nsportal.ru/nachalnaya-shkola/tekhnologiya/2022/05/22/tehnologicheskaya-karta-uroka-tehnologii-kakie-byvayut" TargetMode="External"/><Relationship Id="rId55" Type="http://schemas.openxmlformats.org/officeDocument/2006/relationships/hyperlink" Target="https://resh.edu.ru/subject/lesson/5601/" TargetMode="External"/><Relationship Id="rId56" Type="http://schemas.openxmlformats.org/officeDocument/2006/relationships/hyperlink" Target="https://vk.com/video-195635226_456239028" TargetMode="External"/><Relationship Id="rId57" Type="http://schemas.openxmlformats.org/officeDocument/2006/relationships/hyperlink" Target="https://videouroki.net/razrabotki/tiekhnologhiia-4-klass-tiema-uroka-faiansovyi-zavod.html" TargetMode="External"/><Relationship Id="rId58" Type="http://schemas.openxmlformats.org/officeDocument/2006/relationships/hyperlink" Target="https://www.prodlenka.org/metodicheskie-razrabotki/273214-konspekt-uroka-tehnologii-na-temu-trudovaja-d" TargetMode="External"/><Relationship Id="rId59" Type="http://schemas.openxmlformats.org/officeDocument/2006/relationships/hyperlink" Target="https://infourok.ru/prezentaciya-po-tehnologii-na-temu-rabota-s-konstruktorom-izgotovlenie-podelki-tachka-734135.html" TargetMode="External"/><Relationship Id="rId60" Type="http://schemas.openxmlformats.org/officeDocument/2006/relationships/hyperlink" Target="https://infourok.ru/klass-tehnologiya-tema-modeli-i-konstrukcii-izgotovlenie-izdeliy-iz-naborov-tipa-konstruktor-2742543.html" TargetMode="External"/><Relationship Id="rId61" Type="http://schemas.openxmlformats.org/officeDocument/2006/relationships/hyperlink" Target="https://www.youtube.com/watch?v=IQ16V0IisBw" TargetMode="External"/><Relationship Id="rId62" Type="http://schemas.openxmlformats.org/officeDocument/2006/relationships/hyperlink" Target="https://resh.edu.ru/subject/lesson/1096/" TargetMode="External"/><Relationship Id="rId63" Type="http://schemas.openxmlformats.org/officeDocument/2006/relationships/hyperlink" Target="https://resh.edu.ru/subject/lesson/1363/" TargetMode="External"/><Relationship Id="rId64" Type="http://schemas.openxmlformats.org/officeDocument/2006/relationships/hyperlink" Target="https://uchitelya.com/informatika/30780-prezentaciya-v-mire-informacii-3-klass.html" TargetMode="External"/><Relationship Id="rId65" Type="http://schemas.openxmlformats.org/officeDocument/2006/relationships/hyperlink" Target="https://resh.edu.ru/subject/lesson/4562/" TargetMode="External"/><Relationship Id="rId66" Type="http://schemas.openxmlformats.org/officeDocument/2006/relationships/hyperlink" Target="https://infourok.ru/prezentaciya-professii-v-innovacii-v-nominacii-novye-professii-professii-budushego-5203455" TargetMode="External"/><Relationship Id="rId67" Type="http://schemas.openxmlformats.org/officeDocument/2006/relationships/hyperlink" Target="https://multiurok.ru/files/prezentatsiia-sovremennye-tekhnologii-v-nashei-zhi.html" TargetMode="External"/><Relationship Id="rId68" Type="http://schemas.openxmlformats.org/officeDocument/2006/relationships/hyperlink" Target="https://uchitelya.com/matematika/92220-prezentaciya-postroenie-uglov-s-pomoschyu-transportira-3-klass.html" TargetMode="External"/><Relationship Id="rId69" Type="http://schemas.openxmlformats.org/officeDocument/2006/relationships/hyperlink" Target="https://ppt4web.ru/tekhnologija/obrabotka-bumagi.html" TargetMode="External"/><Relationship Id="rId70" Type="http://schemas.openxmlformats.org/officeDocument/2006/relationships/hyperlink" Target="https://infourok.ru/prezentaciya-po-okruzhayushemu-miru-na-temu-tradicii-semi-2-klass-5151448.html" TargetMode="External"/><Relationship Id="rId71" Type="http://schemas.openxmlformats.org/officeDocument/2006/relationships/hyperlink" Target="https://infourok.ru/prezentaciya-na-temu-naturalnye-iskusstvennye-i-sinteticheskie-materialy-4456873.html" TargetMode="External"/><Relationship Id="rId72" Type="http://schemas.openxmlformats.org/officeDocument/2006/relationships/hyperlink" Target="https://uchitelya.com/okruzhayuschiy-mir/18719-prezentaciya-chto-delayut-iz-nefti.html" TargetMode="External"/><Relationship Id="rId73" Type="http://schemas.openxmlformats.org/officeDocument/2006/relationships/hyperlink" Target="https://infourok.ru/tekstilnye_materialy__i_ih_svoystva-157847.htm" TargetMode="External"/><Relationship Id="rId74" Type="http://schemas.openxmlformats.org/officeDocument/2006/relationships/hyperlink" Target="https://infourok.ru/prezentaciya-na-temu-dizayn-odezhdi-265192.html" TargetMode="External"/><Relationship Id="rId75" Type="http://schemas.openxmlformats.org/officeDocument/2006/relationships/hyperlink" Target="https://prezentacii.org/prezentacii/prezentacii-po-tehnologiyam/116782-odezhda-i-modnye-tendencii.html" TargetMode="External"/><Relationship Id="rId76" Type="http://schemas.openxmlformats.org/officeDocument/2006/relationships/hyperlink" Target="https://infourok.ru/prezentaciya-po-tehnologii-na-temu-rabota-s-konstruktorom-izgotovlenie-podelki-tachka-734135.html" TargetMode="External"/><Relationship Id="rId77" Type="http://schemas.openxmlformats.org/officeDocument/2006/relationships/hyperlink" Target="https://infourok.ru/klass-tehnologiya-tema-modeli-i-konstrukcii-izgotovlenie-izdeliy-iz-naborov-tipa-konstruktor-2742543.html" TargetMode="External"/><Relationship Id="rId78" Type="http://schemas.openxmlformats.org/officeDocument/2006/relationships/hyperlink" Target="https://www.youtube.com/watch?v=IQ16V0IisBw" TargetMode="External"/><Relationship Id="rId79" Type="http://schemas.openxmlformats.org/officeDocument/2006/relationships/hyperlink" Target="https://resh.edu.ru/subject/lesson/5363/" TargetMode="External"/><Relationship Id="rId80" Type="http://schemas.openxmlformats.org/officeDocument/2006/relationships/hyperlink" Target="https://infourok.ru/prezentaciya-i-konspekt-uroka-po-tehnologii-prirodnie-materiali-vidi-soedineniy-2208751.html" TargetMode="External"/><Relationship Id="rId81" Type="http://schemas.openxmlformats.org/officeDocument/2006/relationships/hyperlink" Target="https://resh.edu.ru/subject/lesson/5093/" TargetMode="External"/><Relationship Id="rId82" Type="http://schemas.openxmlformats.org/officeDocument/2006/relationships/hyperlink" Target="https://resh.edu.ru/subject/lesson/4224/" TargetMode="External"/><Relationship Id="rId83" Type="http://schemas.openxmlformats.org/officeDocument/2006/relationships/hyperlink" Target="https://infourok.ru/prezentaciya-i-konspekt-uroka-po-tehnologii-prirodnie-materiali-vidi-soedineniy-2208751.html" TargetMode="External"/><Relationship Id="rId84" Type="http://schemas.openxmlformats.org/officeDocument/2006/relationships/hyperlink" Target="https://resh.edu.ru/subject/lesson/5363/" TargetMode="External"/><Relationship Id="rId85" Type="http://schemas.openxmlformats.org/officeDocument/2006/relationships/hyperlink" Target="https://infourok.ru/prezentaciya-po-tehnologii-na-temu-kompoziciya-iz-semyan-klass-386437.html" TargetMode="External"/><Relationship Id="rId86" Type="http://schemas.openxmlformats.org/officeDocument/2006/relationships/hyperlink" Target="https://infourok.ru/konspekt-uroka-tehnologii-obemnye-prirodnye-materialy-shishki-zhyoludi-kashtany-konstruirovanie-obemnyh-izdelij-iz-nih-7080520.html" TargetMode="External"/><Relationship Id="rId87" Type="http://schemas.openxmlformats.org/officeDocument/2006/relationships/hyperlink" Target="https://www.prodlenka.org/metodicheskie-razrabotki/354593-prirodnye-materialy-kak-ih-soedinit" TargetMode="External"/><Relationship Id="rId88" Type="http://schemas.openxmlformats.org/officeDocument/2006/relationships/hyperlink" Target="https://infourok.ru/urok-po-tehnologii-na-temu-ponyatie-kompoziciya-centrovaya-kompoziciya-tochechnoe-nakleivanie-listev-1-klass-6825908.html" TargetMode="External"/><Relationship Id="rId89" Type="http://schemas.openxmlformats.org/officeDocument/2006/relationships/hyperlink" Target="https://resh.edu.ru/subject/lesson/5094/conspect/" TargetMode="External"/><Relationship Id="rId90" Type="http://schemas.openxmlformats.org/officeDocument/2006/relationships/hyperlink" Target="https://infourok.ru/konspekt-uroka-po-tehnologii-na-temu-materialy-dlya-lepki-chto-mozhet-plastilin-1-klass-5612987.html" TargetMode="External"/><Relationship Id="rId91" Type="http://schemas.openxmlformats.org/officeDocument/2006/relationships/hyperlink" Target="https://infourok.ru/tehnologicheskaya-karta-uroka-tehnologii-na-temu-izdelie-i-ego-detali-klass-s-prezentaciey-1254886.html" TargetMode="External"/><Relationship Id="rId92" Type="http://schemas.openxmlformats.org/officeDocument/2006/relationships/hyperlink" Target="https://infourok.ru/prezentaciya-po-tehnologii-lepka-iz-plastilina-1-klass-4036963.html" TargetMode="External"/><Relationship Id="rId93" Type="http://schemas.openxmlformats.org/officeDocument/2006/relationships/hyperlink" Target="https://infourok.ru/plan-konspekt-uroka-tehnologii-1-klass-mir-izdelij-4083508.html" TargetMode="External"/><Relationship Id="rId94" Type="http://schemas.openxmlformats.org/officeDocument/2006/relationships/hyperlink" Target="https://resh.edu.ru/subject/lesson/5095/" TargetMode="External"/><Relationship Id="rId95" Type="http://schemas.openxmlformats.org/officeDocument/2006/relationships/hyperlink" Target="http://metodisty.ru/" TargetMode="External"/><Relationship Id="rId96" Type="http://schemas.openxmlformats.org/officeDocument/2006/relationships/hyperlink" Target="https://resh.edu.ru/subject/lesson/5365/" TargetMode="External"/><Relationship Id="rId97" Type="http://schemas.openxmlformats.org/officeDocument/2006/relationships/hyperlink" Target="https://resh.edu.ru/subject/lesson/5367/" TargetMode="External"/><Relationship Id="rId98" Type="http://schemas.openxmlformats.org/officeDocument/2006/relationships/hyperlink" Target="https://resh.edu.ru/subject/lesson/5095/" TargetMode="External"/><Relationship Id="rId99" Type="http://schemas.openxmlformats.org/officeDocument/2006/relationships/hyperlink" Target="https://infourok.ru/prezentaciya-1-klass-po-teme-origami-kak-sgibat-i-skladyvat-bumagu-5691835.html" TargetMode="External"/><Relationship Id="rId100" Type="http://schemas.openxmlformats.org/officeDocument/2006/relationships/hyperlink" Target="https://shareslide.ru/tehnologiya/urok-tehnologii-na-temu-razmetka-detaley" TargetMode="External"/><Relationship Id="rId101" Type="http://schemas.openxmlformats.org/officeDocument/2006/relationships/hyperlink" Target="https://infourok.ru/prezentaciya-k-uroku-tehnologii-klass-na-temu-rezanaya-applikaciyamozaika-nachalnaya-shkola-veka-2462534.html" TargetMode="External"/><Relationship Id="rId102" Type="http://schemas.openxmlformats.org/officeDocument/2006/relationships/hyperlink" Target="https://shareslide.ru/tehnologiya/urok-tehnologii-na-temu-razmetka-detaley" TargetMode="External"/><Relationship Id="rId103" Type="http://schemas.openxmlformats.org/officeDocument/2006/relationships/hyperlink" Target="https://infourok.ru/prezentaciya-po-tehnologii-1-klass-shablon-6116639.html" TargetMode="External"/><Relationship Id="rId104" Type="http://schemas.openxmlformats.org/officeDocument/2006/relationships/hyperlink" Target="https://infourok.ru/konspekti-urokov-tehnologii-klass-v-sootvetstvii-s-fgos-avtor-lutceva-792441.html" TargetMode="External"/><Relationship Id="rId105" Type="http://schemas.openxmlformats.org/officeDocument/2006/relationships/hyperlink" Target="https://infourok.ru/konspekt-uroka-po-tehnologii-dlya-1-klassa-na-temu-ornament-v-polose-dlya-chego-nuzhen-ornament-5341542.html" TargetMode="External"/><Relationship Id="rId106" Type="http://schemas.openxmlformats.org/officeDocument/2006/relationships/hyperlink" Target="https://nsportal.ru/nachalnaya-shkola/tekhnologiya/2021/02/04/urok-tehnologii-v-1-klasse-shablon" TargetMode="External"/><Relationship Id="rId107" Type="http://schemas.openxmlformats.org/officeDocument/2006/relationships/hyperlink" Target="https://infourok.ru/material.html?mid=6880" TargetMode="External"/><Relationship Id="rId108" Type="http://schemas.openxmlformats.org/officeDocument/2006/relationships/hyperlink" Target="https://resh.edu.ru/subject/lesson/5965/" TargetMode="External"/><Relationship Id="rId109" Type="http://schemas.openxmlformats.org/officeDocument/2006/relationships/hyperlink" Target="https://infourok.ru/konspekt-uroka-tehnologii-vyshivka-dlya-chego-ona-nuzhna-pryamaya-strochka-i-perelivy-dlya-chego-oni-nuzhny-1-klass-5210230.html" TargetMode="External"/><Relationship Id="rId110" Type="http://schemas.openxmlformats.org/officeDocument/2006/relationships/hyperlink" Target="https://infourok.ru/1-klass-tehnologiya-pryamaya-strochka-i-perevivy-dlya-chego-oni-nuzhny-5579458.html" TargetMode="External"/><Relationship Id="rId111" Type="http://schemas.openxmlformats.org/officeDocument/2006/relationships/hyperlink" Target="https://infourok.ru/urok-tehnologii-na-temu-zaschita-proekta-708190.html" TargetMode="External"/><Relationship Id="rId112" Type="http://schemas.openxmlformats.org/officeDocument/2006/relationships/hyperlink" Target="https://nsportal.ru/nachalnaya-shkola/tekhnologiya/2021/01/16/otdelka-izdeliy-iz-tkani-pryamaya-strochka-1-klass" TargetMode="External"/><Relationship Id="rId113" Type="http://schemas.openxmlformats.org/officeDocument/2006/relationships/hyperlink" Target="https://resh.edu.ru/subject/lesson/5367/" TargetMode="External"/><Relationship Id="rId114" Type="http://schemas.openxmlformats.org/officeDocument/2006/relationships/hyperlink" Target="https://resh.edu.ru/subject/lesson/5369/" TargetMode="External"/><Relationship Id="rId115" Type="http://schemas.openxmlformats.org/officeDocument/2006/relationships/hyperlink" Target="https://resh.edu.ru/subject/lesson/4311/" TargetMode="External"/><Relationship Id="rId116" Type="http://schemas.openxmlformats.org/officeDocument/2006/relationships/hyperlink" Target="https://resh.edu.ru/subject/lesson/5368/" TargetMode="External"/><Relationship Id="rId117" Type="http://schemas.openxmlformats.org/officeDocument/2006/relationships/hyperlink" Target="https://infourok.ru/prezentaciya-k-uroku-tehnologii-na-temu-kakie-bivayut-cvetochnie-kompozicii-klass-umk-shkola-rossii-1944455.html" TargetMode="External"/><Relationship Id="rId118" Type="http://schemas.openxmlformats.org/officeDocument/2006/relationships/hyperlink" Target="https://nsportal.ru/nachalnaya-shkola/tekhnologiya/2019/11/20/urok-tehnologii-shkola-rossii-2-klass-kakie-byvayut" TargetMode="External"/><Relationship Id="rId119" Type="http://schemas.openxmlformats.org/officeDocument/2006/relationships/hyperlink" Target="https://infourok.ru/prezentaciya-k-uroku-tehnologii-na-temu-kak-uvidet-beloe-izobrazhenie-na-belom-fone-relefnaya-kompoziciya-iz-beloy-bumagi-klass--1947676.html" TargetMode="External"/><Relationship Id="rId120" Type="http://schemas.openxmlformats.org/officeDocument/2006/relationships/hyperlink" Target="https://infourok.ru/prezentaciya-k-uroku-tehnologii-na-temu-mozhno-li-sgibat-karton-svoystva-kartona-bigovka-klass-umk-shkola-rossii-1957670.html" TargetMode="External"/><Relationship Id="rId121" Type="http://schemas.openxmlformats.org/officeDocument/2006/relationships/hyperlink" Target="https://resh.edu.ru/subject/lesson/4312/conspect/" TargetMode="External"/><Relationship Id="rId122" Type="http://schemas.openxmlformats.org/officeDocument/2006/relationships/hyperlink" Target="https://nsportal.ru/nachalnaya-shkola/tekhnologiya/2024/02/06/tehnologicheskaya-karta-uroka-tehnologii-rabota-s-kartonom" TargetMode="External"/><Relationship Id="rId123" Type="http://schemas.openxmlformats.org/officeDocument/2006/relationships/hyperlink" Target="https://nsportal.ru/nachalnaya-shkola/tekhnologiya/2015/10/18/urok-tehnologii-vo-2-klasse-mozhno-li-sgibat-karton-kak" TargetMode="External"/><Relationship Id="rId124" Type="http://schemas.openxmlformats.org/officeDocument/2006/relationships/hyperlink" Target="https://infourok.ru/prezentaciya-po-tehnologii-na-temu-kakie-byvayut-tkani-umk-shkola-rossii-2-klass-4433082.html" TargetMode="External"/><Relationship Id="rId125" Type="http://schemas.openxmlformats.org/officeDocument/2006/relationships/hyperlink" Target="https://nsportal.ru/nachalnaya-shkola/tekhnologiya/2021/10/28/chto-takoe-lineyka-i-chto-ona-umeet" TargetMode="External"/><Relationship Id="rId126" Type="http://schemas.openxmlformats.org/officeDocument/2006/relationships/hyperlink" Target="https://infourok.ru/prezentaciya-k-uroku-tehnologii-na-temu-chto-takoe-chertezh-i-kak-ego-prochitat-priglasitelniy-bilet-klass-umk-shkola-rossii-2015179.html" TargetMode="External"/><Relationship Id="rId127" Type="http://schemas.openxmlformats.org/officeDocument/2006/relationships/hyperlink" Target="https://infourok.ru/prezentaciya-po-tehnologii-na-temu-razmetka-pryamougolnika-s-pomoshyu-ugolnika-2klass-5631275.html" TargetMode="External"/><Relationship Id="rId128" Type="http://schemas.openxmlformats.org/officeDocument/2006/relationships/hyperlink" Target="https://infourok.ru/prezentaciya-k-uroku-tehnologii-konstruirovanie-uslozhnyonnyh-izdelij-iz-polos-bumagi-6904420.html" TargetMode="External"/><Relationship Id="rId129" Type="http://schemas.openxmlformats.org/officeDocument/2006/relationships/hyperlink" Target="https://nsportal.ru/nachalnaya-shkola/tekhnologiya/2020/02/19/tehnologiya-pletenie-kovrika-iz-bumagi-2-klass" TargetMode="External"/><Relationship Id="rId130" Type="http://schemas.openxmlformats.org/officeDocument/2006/relationships/hyperlink" Target="https://infourok.ru/prezentaciya-k-uroku-tehnologii-na-temu-mozhno-li-razmetit-pryamougolnik-po-ugolniku-ugolnik-chertezhniy-instrument-novogodniy-b-2022858.html" TargetMode="External"/><Relationship Id="rId131" Type="http://schemas.openxmlformats.org/officeDocument/2006/relationships/hyperlink" Target="https://resh.edu.ru/subject/lesson/5973/conspect/" TargetMode="External"/><Relationship Id="rId132" Type="http://schemas.openxmlformats.org/officeDocument/2006/relationships/hyperlink" Target="https://resh.edu.ru/subject/lesson/5973/conspect/" TargetMode="External"/><Relationship Id="rId133" Type="http://schemas.openxmlformats.org/officeDocument/2006/relationships/hyperlink" Target="https://infourok.ru/urok-tehnologii-2-klass-kakoj-sekret-u-podvizhnyh-igrushek-izgotovlenie-izdelij-s-sharnirnym-mehanizmom-6151929.html" TargetMode="External"/><Relationship Id="rId134" Type="http://schemas.openxmlformats.org/officeDocument/2006/relationships/hyperlink" Target="https://nsportal.ru/npo-spo/obrazovanie-i-pedagogika/library/2016/12/28/tehnologiya-vo-2-klass-tema-kakoy-sekret-u" TargetMode="External"/><Relationship Id="rId135" Type="http://schemas.openxmlformats.org/officeDocument/2006/relationships/hyperlink" Target="https://nsportal.ru/nachalnaya-shkola/tekhnologiya/2018/12/06/tehnologiya-2-klass-izgotovlenie-igrushki" TargetMode="External"/><Relationship Id="rId136" Type="http://schemas.openxmlformats.org/officeDocument/2006/relationships/hyperlink" Target="https://nsportal.ru/nachalnaya-shkola/tekhnologiya/2021/01/17/konspekt-uroka-po-tehnologii-shkola-rossii-2-klass-tema" TargetMode="External"/><Relationship Id="rId137" Type="http://schemas.openxmlformats.org/officeDocument/2006/relationships/hyperlink" Target="https://resh.edu.ru/subject/lesson/5371/main/" TargetMode="External"/><Relationship Id="rId138" Type="http://schemas.openxmlformats.org/officeDocument/2006/relationships/hyperlink" Target="https://nsportal.ru/nachalnaya-shkola/tekhnologiya/2020/03/25/kak-mashiny-pomogayut-cheloveku" TargetMode="External"/><Relationship Id="rId139" Type="http://schemas.openxmlformats.org/officeDocument/2006/relationships/hyperlink" Target="https://resh.edu.ru/subject/lesson/4314/main/130731/" TargetMode="External"/><Relationship Id="rId140" Type="http://schemas.openxmlformats.org/officeDocument/2006/relationships/hyperlink" Target="https://resh.edu.ru/subject/lesson/5370/conspect/" TargetMode="External"/><Relationship Id="rId141" Type="http://schemas.openxmlformats.org/officeDocument/2006/relationships/hyperlink" Target="https://resh.edu.ru/subject/lesson/5370/" TargetMode="External"/><Relationship Id="rId142" Type="http://schemas.openxmlformats.org/officeDocument/2006/relationships/hyperlink" Target="https://infourok.ru/prezentaciya_k_uroku_proizvodstvo_tkaney_5_klass-150494.htm" TargetMode="External"/><Relationship Id="rId143" Type="http://schemas.openxmlformats.org/officeDocument/2006/relationships/hyperlink" Target="https://resh.edu.ru/subject/lesson/5977/conspect/" TargetMode="External"/><Relationship Id="rId144" Type="http://schemas.openxmlformats.org/officeDocument/2006/relationships/hyperlink" Target="https://infourok.ru/urok-tehnologii-vo-klasse-po-teme-izgotovlenie-lekala-razmetka-detaley-vikroyka-detaley-futlyara-3435143.html" TargetMode="External"/><Relationship Id="rId145" Type="http://schemas.openxmlformats.org/officeDocument/2006/relationships/hyperlink" Target="http://school-four34.ru/documents/&#1090;&#1077;&#1093;&#1085;&#1086;&#1083;&#1086;&#1075;&#1080;&#1103;.pdf" TargetMode="External"/><Relationship Id="rId146" Type="http://schemas.openxmlformats.org/officeDocument/2006/relationships/hyperlink" Target="https://infourok.ru/2-klass-kak-tkan-prevrashaetsya-v-izdelie-lekalo-5581703.html" TargetMode="External"/><Relationship Id="rId147" Type="http://schemas.openxmlformats.org/officeDocument/2006/relationships/hyperlink" Target="https://nsportal.ru/nachalnaya-shkola/vospitatelnaya-rabota/2022/02/13/zashchita-proektov-2-klass" TargetMode="External"/><Relationship Id="rId148" Type="http://schemas.openxmlformats.org/officeDocument/2006/relationships/hyperlink" Target="https://rosuchebnik.ru/material/urok-27-tekhnologiya-izgotovleniya-shveynykh-izdeliy-6058/" TargetMode="External"/><Relationship Id="rId149" Type="http://schemas.openxmlformats.org/officeDocument/2006/relationships/hyperlink" Target="https://infourok.ru/prezentaciya-po-tehnologii-na-temu-tehnologiya-vypolneniya-strochki-kosyh-stezhkov-2-klass-5782879.html" TargetMode="External"/><Relationship Id="rId150" Type="http://schemas.openxmlformats.org/officeDocument/2006/relationships/hyperlink" Target="https://videouroki.net/razrabotki/tiekhnologhiia-4-klass-tiema-uroka-faiansovyi-zavod.html" TargetMode="External"/><Relationship Id="rId151" Type="http://schemas.openxmlformats.org/officeDocument/2006/relationships/hyperlink" Target="https://www.prodlenka.org/metodicheskie-razrabotki/273214-konspekt-uroka-tehnologii-na-temu-trudovaja-d" TargetMode="External"/><Relationship Id="rId152" Type="http://schemas.openxmlformats.org/officeDocument/2006/relationships/hyperlink" Target="https://infourok.ru/prezentaciya-po-tehnologii-na-temu-professii-svyazannie-s-obrabotkoy-drevesini-klass-1769680.html" TargetMode="External"/><Relationship Id="rId153" Type="http://schemas.openxmlformats.org/officeDocument/2006/relationships/hyperlink" Target="https://infourok.ru/prezentaciya-znakomstvo-s-kompyuterom-3670403.html" TargetMode="External"/><Relationship Id="rId154" Type="http://schemas.openxmlformats.org/officeDocument/2006/relationships/hyperlink" Target="https://resh.edu.ru/subject/lesson/5597/conspect/" TargetMode="External"/><Relationship Id="rId155" Type="http://schemas.openxmlformats.org/officeDocument/2006/relationships/hyperlink" Target="https://gimnaziya-gai.1c-umi.ru/images/cms/data/3kl_tehnologiya.pdf" TargetMode="External"/><Relationship Id="rId156" Type="http://schemas.openxmlformats.org/officeDocument/2006/relationships/hyperlink" Target="https://resh.edu.ru/subject/lesson/5597/conspect/" TargetMode="External"/><Relationship Id="rId157" Type="http://schemas.openxmlformats.org/officeDocument/2006/relationships/hyperlink" Target="https://infourok.ru/urok-tehnologii-3-klass-tekstovyj-redaktor-microsoft-word-6762203.html" TargetMode="External"/><Relationship Id="rId158" Type="http://schemas.openxmlformats.org/officeDocument/2006/relationships/hyperlink" Target="https://infourok.ru/prezentaciya-po-tehnologii-na-temu-kak-rabotaet-skulptor-klass-umk-shkola-rossii-3259414.html" TargetMode="External"/><Relationship Id="rId159" Type="http://schemas.openxmlformats.org/officeDocument/2006/relationships/hyperlink" Target="https://infourok.ru/prezentaciya-na-temu-rabota-s-bumagoj-i-kartonom-3-klass-4703140.html" TargetMode="External"/><Relationship Id="rId160" Type="http://schemas.openxmlformats.org/officeDocument/2006/relationships/hyperlink" Target="https://creativebaby.ru/sova/" TargetMode="External"/><Relationship Id="rId161" Type="http://schemas.openxmlformats.org/officeDocument/2006/relationships/hyperlink" Target="https://resh.edu.ru/subject/lesson/4044/conspect/" TargetMode="External"/><Relationship Id="rId162" Type="http://schemas.openxmlformats.org/officeDocument/2006/relationships/hyperlink" Target="https://vk.com/video-195635226_456239031" TargetMode="External"/><Relationship Id="rId163" Type="http://schemas.openxmlformats.org/officeDocument/2006/relationships/hyperlink" Target="https://infourok.ru/maket-doma-3-klass-pptx-5123219.html" TargetMode="External"/><Relationship Id="rId164" Type="http://schemas.openxmlformats.org/officeDocument/2006/relationships/hyperlink" Target="https://nsportal.ru/nachalnaya-shkola/tekhnologiya/2022/05/22/tehnologicheskaya-karta-uroka-tehnologii-igrushka-s" TargetMode="External"/><Relationship Id="rId165" Type="http://schemas.openxmlformats.org/officeDocument/2006/relationships/hyperlink" Target="https://www.youtube.com/watch?v=FYpVRfzfhFA" TargetMode="External"/><Relationship Id="rId166" Type="http://schemas.openxmlformats.org/officeDocument/2006/relationships/hyperlink" Target="https://resh.edu.ru/subject/lesson/4467/" TargetMode="External"/><Relationship Id="rId167" Type="http://schemas.openxmlformats.org/officeDocument/2006/relationships/hyperlink" Target="https://infourok.ru/urok-na-temu-podarochnaya-korobka-3-klass-6905864.html" TargetMode="External"/><Relationship Id="rId168" Type="http://schemas.openxmlformats.org/officeDocument/2006/relationships/hyperlink" Target="https://infourok.ru/izgotovlenie-korobki-skleennoy-s-pomoschyu-klapanov-okleyka-korobki-cvetnoy-bumagoy-1856690.html" TargetMode="External"/><Relationship Id="rId169" Type="http://schemas.openxmlformats.org/officeDocument/2006/relationships/hyperlink" Target="https://resh.edu.ru/subject/lesson/5593/conspect/" TargetMode="External"/><Relationship Id="rId170" Type="http://schemas.openxmlformats.org/officeDocument/2006/relationships/hyperlink" Target="https://nsportal.ru/nachalnaya-shkola/tekhnologiya/2021/05/13/konspekt-uroka-tehnologii-konstruirovanie-iz-slozhnyh-form" TargetMode="External"/><Relationship Id="rId171" Type="http://schemas.openxmlformats.org/officeDocument/2006/relationships/hyperlink" Target="https://resh.edu.ru/subject/lesson/5977/conspect/" TargetMode="External"/><Relationship Id="rId172" Type="http://schemas.openxmlformats.org/officeDocument/2006/relationships/hyperlink" Target="https://infourok.ru/ruchnoy-trud-strochka-kosimi-stezhkami-klass-2884044.html" TargetMode="External"/><Relationship Id="rId173" Type="http://schemas.openxmlformats.org/officeDocument/2006/relationships/hyperlink" Target="https://resh.edu.ru/subject/lesson/4036/conspect/" TargetMode="External"/><Relationship Id="rId174" Type="http://schemas.openxmlformats.org/officeDocument/2006/relationships/hyperlink" Target="https://nsportal.ru/nachalnaya-shkola/tekhnologiya/2022/11/09/konspekt-uroka-po-tehnologii-na-temu-strochka-petelnyh" TargetMode="External"/><Relationship Id="rId175" Type="http://schemas.openxmlformats.org/officeDocument/2006/relationships/hyperlink" Target="https://resh.edu.ru/subject/lesson/5601/conspect/" TargetMode="External"/><Relationship Id="rId176" Type="http://schemas.openxmlformats.org/officeDocument/2006/relationships/hyperlink" Target="https://tvorcheskie-proekty.ru/course/8/3" TargetMode="External"/><Relationship Id="rId177" Type="http://schemas.openxmlformats.org/officeDocument/2006/relationships/hyperlink" Target="https://infourok.ru/prezentaciya-k-uroku-tehnologii-v-3-klasse-po-teme-istoriya-i-sekrety-shvejnoj-mashiny-6426641.html" TargetMode="External"/><Relationship Id="rId178" Type="http://schemas.openxmlformats.org/officeDocument/2006/relationships/hyperlink" Target="https://nsportal.ru/shkola/tekhnologiya/library/2020/09/08/prezentatsiya-istoriya-sozdaniya-shveynoy-mashiny" TargetMode="External"/><Relationship Id="rId179" Type="http://schemas.openxmlformats.org/officeDocument/2006/relationships/hyperlink" Target="https://urok.1sept.ru/articles/638136" TargetMode="External"/><Relationship Id="rId180" Type="http://schemas.openxmlformats.org/officeDocument/2006/relationships/hyperlink" Target="https://infourok.ru/prezentaciya-k-zanyatiyu-vneurochnoj-deyatelnosti-bisernaya-azbuka-6057450.html" TargetMode="External"/><Relationship Id="rId181" Type="http://schemas.openxmlformats.org/officeDocument/2006/relationships/hyperlink" Target="https://resh.edu.ru/subject/lesson/5594/conspect/" TargetMode="External"/><Relationship Id="rId182" Type="http://schemas.openxmlformats.org/officeDocument/2006/relationships/hyperlink" Target="https://infourok.ru/klass-tehnologiya-tema-modeli-i-konstrukcii-izgotovlenie-izdeliy-iz-naborov-tipa-konstruktor-2742543.html" TargetMode="External"/><Relationship Id="rId183" Type="http://schemas.openxmlformats.org/officeDocument/2006/relationships/hyperlink" Target="https://infourok.ru/prezentaciya-po-robototehnike-na-temu-prostie-mehanizmi-richag-klass-2858423.html" TargetMode="External"/><Relationship Id="rId184" Type="http://schemas.openxmlformats.org/officeDocument/2006/relationships/hyperlink" Target="https://infourok.ru/prezentaciya-uroka-tehnologii-na-temu-prostie-mehanizmi-kak-chast-tehnologicheskoy-sistemi-fgos-klass-3665768.html" TargetMode="External"/><Relationship Id="rId185" Type="http://schemas.openxmlformats.org/officeDocument/2006/relationships/hyperlink" Target="https://tvorcheskie-proekty.ru/node/642" TargetMode="External"/><Relationship Id="rId186" Type="http://schemas.openxmlformats.org/officeDocument/2006/relationships/hyperlink" Target="https://resh.edu.ru/subject/lesson/5594/conspect/" TargetMode="External"/><Relationship Id="rId187" Type="http://schemas.openxmlformats.org/officeDocument/2006/relationships/hyperlink" Target="https://infourok.ru/klass-tehnologiya-tema-modeli-i-konstrukcii-izgotovlenie-izdeliy-iz-naborov-tipa-konstruktor-2742543.html" TargetMode="External"/><Relationship Id="rId188" Type="http://schemas.openxmlformats.org/officeDocument/2006/relationships/hyperlink" Target="https://infourok.ru/magazin-materialov/rabochij-list-dvizhenie-modeli-transportnogo-robota-270438?utm_source=infourok&amp;utm_medium=biblioteka&amp;utm_campaign=vidget-nad-title&amp;utm_content=57404" TargetMode="External"/><Relationship Id="rId189" Type="http://schemas.openxmlformats.org/officeDocument/2006/relationships/hyperlink" Target="https://infourok.ru/konspekt-uroka-tehnologii-v-klasse-sinteticheskie-tkani-3610816.html" TargetMode="External"/><Relationship Id="rId190" Type="http://schemas.openxmlformats.org/officeDocument/2006/relationships/hyperlink" Target="https://resh.edu.ru/subject/lesson/4562/conspect/" TargetMode="External"/><Relationship Id="rId191" Type="http://schemas.openxmlformats.org/officeDocument/2006/relationships/hyperlink" Target="https://infourok.ru/prezentaciya-k-uroku-graficheskiy-redaktor-paint-klass-2966947.html" TargetMode="External"/><Relationship Id="rId192" Type="http://schemas.openxmlformats.org/officeDocument/2006/relationships/hyperlink" Target="https://infourok.ru/master-klass-gruppovoj-proekt-4-klass-6512675.html" TargetMode="External"/><Relationship Id="rId193" Type="http://schemas.openxmlformats.org/officeDocument/2006/relationships/hyperlink" Target="https://infourok.ru/prezentaciya-po-tehnologii-roboty-i-robototehnika-6270484.html" TargetMode="External"/><Relationship Id="rId194" Type="http://schemas.openxmlformats.org/officeDocument/2006/relationships/hyperlink" Target="" TargetMode="External"/><Relationship Id="rId195" Type="http://schemas.openxmlformats.org/officeDocument/2006/relationships/hyperlink" Target="https://resh.edu.ru/subject/lesson/4562/conspect/" TargetMode="External"/><Relationship Id="rId196" Type="http://schemas.openxmlformats.org/officeDocument/2006/relationships/hyperlink" Target="https://infourok.ru/konspekt-uroka-tehnologii-na-temu-sborka-bazovoj-modeli-robota-4-klass-5706372.html" TargetMode="External"/><Relationship Id="rId197" Type="http://schemas.openxmlformats.org/officeDocument/2006/relationships/hyperlink" Target="https://nsportal.ru/nachalnaya-shkola/dlya-kompleksov-detskii-sad-nachalnaya-shkola/2019/05/03/konspekt-uroka-na-temu" TargetMode="External"/><Relationship Id="rId198" Type="http://schemas.openxmlformats.org/officeDocument/2006/relationships/hyperlink" Target="https://resh.edu.ru/subject/lesson/4762/" TargetMode="External"/><Relationship Id="rId199" Type="http://schemas.openxmlformats.org/officeDocument/2006/relationships/hyperlink" Target="https://nsportal.ru/nachalnaya-shkola/chtenie/2021/05/21/konspekt-uroka-po-tehnologii-na-temu-konstruirovanie-iz-bumagi" TargetMode="External"/><Relationship Id="rId200" Type="http://schemas.openxmlformats.org/officeDocument/2006/relationships/hyperlink" Target="https://nsportal.ru/nachalnaya-shkola/tekhnologiya/2020/05/17/konspekt-uroka-tehnologii-konstruirovanie-iz-kartona" TargetMode="External"/><Relationship Id="rId201" Type="http://schemas.openxmlformats.org/officeDocument/2006/relationships/hyperlink" Target="https://resh.edu.ru/subject/lesson/4762/" TargetMode="External"/><Relationship Id="rId202" Type="http://schemas.openxmlformats.org/officeDocument/2006/relationships/hyperlink" Target="https://infourok.ru/prezentaciya-vidy-razmetki-4900351.html" TargetMode="External"/><Relationship Id="rId203" Type="http://schemas.openxmlformats.org/officeDocument/2006/relationships/hyperlink" Target="https://infourok.ru/prezentaciya-po-tehnolgii-na-temu-razvertka-piramidy-6587612.html" TargetMode="External"/><Relationship Id="rId204" Type="http://schemas.openxmlformats.org/officeDocument/2006/relationships/hyperlink" Target="https://nsportal.ru/nachalnaya-shkola/tekhnologiya/2012/12/27/interer-urok-tekhnologii-4-klass-shkola-2100" TargetMode="External"/><Relationship Id="rId205" Type="http://schemas.openxmlformats.org/officeDocument/2006/relationships/hyperlink" Target="https://infourok.ru/konspekt-uroka-po-tehnologii-intereri-raznih-vremen-hudozhestvennaya-tehnika-dekupazh-3354758.html" TargetMode="External"/><Relationship Id="rId206" Type="http://schemas.openxmlformats.org/officeDocument/2006/relationships/hyperlink" Target="https://infourok.ru/tehnologiya-klass-tema-suveniri-na-provolochnih-kolcah-3544269.html" TargetMode="External"/><Relationship Id="rId207" Type="http://schemas.openxmlformats.org/officeDocument/2006/relationships/hyperlink" Target="https://resh.edu.ru/subject/lesson/6408/conspect/" TargetMode="External"/><Relationship Id="rId208" Type="http://schemas.openxmlformats.org/officeDocument/2006/relationships/hyperlink" Target="https://infourok.ru/konspekt-uroka-po-tehnologii-izdeliya-iz-polimerov-klass-2323429.html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https://infourok.ru/konspekt-uroka-po-tehnologii-na-temu-konstruirovanie-slozhnyh-form-iz-plastikovyh-trubochek-4-klass-7041977.html" TargetMode="External"/><Relationship Id="rId211" Type="http://schemas.openxmlformats.org/officeDocument/2006/relationships/hyperlink" Target="https://infourok.ru/konspekt-uroka-tehnologii-v-klasse-sinteticheskie-tkani-3610816.html" TargetMode="External"/><Relationship Id="rId212" Type="http://schemas.openxmlformats.org/officeDocument/2006/relationships/hyperlink" Target="https://infourok.ru/tehnologiya-klass-tema-istoriya-odezhdi-i-tekstilnih-materialov-3626163.html" TargetMode="External"/><Relationship Id="rId213" Type="http://schemas.openxmlformats.org/officeDocument/2006/relationships/hyperlink" Target="https://infourok.ru/konspekt-uroka-po-tehnologii-klass-istoricheskiy-kostyum-3485934.html" TargetMode="External"/><Relationship Id="rId214" Type="http://schemas.openxmlformats.org/officeDocument/2006/relationships/hyperlink" Target="https://nsportal.ru/nachalnaya-shkola/tekhnologiya/2019/03/23/urok-tehnologii-odezhda-narodov-rossii" TargetMode="External"/><Relationship Id="rId215" Type="http://schemas.openxmlformats.org/officeDocument/2006/relationships/hyperlink" Target="https://resh.edu.ru/subject/lesson/5655/conspect/" TargetMode="External"/><Relationship Id="rId216" Type="http://schemas.openxmlformats.org/officeDocument/2006/relationships/hyperlink" Target="https://infourok.ru/plan-konspekt-uroka-na-temu-strochka-krestoobraznogo-stezhka-strochka-petleobraznogo-stezhka-aksessuary-v-odezhde-7139272.html" TargetMode="External"/><Relationship Id="rId217" Type="http://schemas.openxmlformats.org/officeDocument/2006/relationships/hyperlink" Target="https://infourok.ru/prezentaciya-po-tehnologii-na-temu-ruchnie-stezhki-klass-690028.html" TargetMode="External"/><Relationship Id="rId218" Type="http://schemas.openxmlformats.org/officeDocument/2006/relationships/hyperlink" Target="https://shkola12-n.ucoz.ru/2023-2024/RP_23-24/1-4/tekhnologija-1-4.pdf" TargetMode="External"/><Relationship Id="rId219" Type="http://schemas.openxmlformats.org/officeDocument/2006/relationships/hyperlink" Target="https://tvorcheskie-proekty.ru/course/8/4" TargetMode="External"/><Relationship Id="rId220" Type="http://schemas.openxmlformats.org/officeDocument/2006/relationships/hyperlink" Target="https://moskovaokulu.info/wp-content/uploads/2024/07/&#1058;&#1088;&#1091;&#1076;-&#1090;&#1077;&#1093;&#1085;&#1086;&#1083;&#1086;&#1075;&#1080;&#1103;-1-4.pdf" TargetMode="External"/><Relationship Id="rId221" Type="http://schemas.openxmlformats.org/officeDocument/2006/relationships/hyperlink" Target="https://infourok.ru/tehnologiya-klass-tema-igrushka-s-richazhnim-mehanizmom-3722811.html" TargetMode="External"/><Relationship Id="rId222" Type="http://schemas.openxmlformats.org/officeDocument/2006/relationships/hyperlink" Target="https://resh.edu.ru/subject/lesson/4571/" TargetMode="External"/><Relationship Id="rId223" Type="http://schemas.openxmlformats.org/officeDocument/2006/relationships/hyperlink" Target="https://resh.edu.ru/subject/lesson/4571/conspect/" TargetMode="Externa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43:00Z</dcterms:created>
  <dc:creator>Учитель</dc:creator>
  <dc:description/>
  <cp:keywords/>
  <dc:language>en-US</dc:language>
  <cp:lastModifiedBy>User</cp:lastModifiedBy>
  <cp:lastPrinted>2024-08-14T11:06:00Z</cp:lastPrinted>
  <dcterms:modified xsi:type="dcterms:W3CDTF">2024-10-29T06:59:00Z</dcterms:modified>
  <cp:revision>4</cp:revision>
  <dc:subject/>
  <dc:title/>
</cp:coreProperties>
</file>